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>эск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езо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уг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исимости: совмещения,  параллельности, перпендикуляр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мметр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р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помогательные отре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эскизировани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стиля листового материала: толщина (3 мм), материал, радиус гибки (3мм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н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гиб по лин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ланец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сечк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гловое скруглен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верст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си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бортов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03:00Z</dcterms:created>
  <dc:creator>Tatyana</dc:creator>
  <dc:description/>
  <cp:keywords/>
  <dc:language>en-US</dc:language>
  <cp:lastModifiedBy>Tatyana</cp:lastModifiedBy>
  <dcterms:modified xsi:type="dcterms:W3CDTF">2009-08-24T17:57:00Z</dcterms:modified>
  <cp:revision>18</cp:revision>
  <dc:subject/>
  <dc:title/>
</cp:coreProperties>
</file>