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е инстр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>эскиз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езок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ямоугольник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висимости: совмещения,  параллельности, перпендикулярност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меры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спомогательные отрезк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иммет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эскизирование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ение стиля листового материала: толщина (2 мм), материал, радиус гибки (2 мм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н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гиб по лин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ланец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рез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чая плоскост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мметр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бортов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гловое скругление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0) Отверстие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1) Прямоугольный масси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2) Высечк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0:03:00Z</dcterms:created>
  <dc:creator>Tatyana</dc:creator>
  <dc:description/>
  <cp:keywords/>
  <dc:language>en-US</dc:language>
  <cp:lastModifiedBy>Tatyana</cp:lastModifiedBy>
  <dcterms:modified xsi:type="dcterms:W3CDTF">2009-08-25T07:38:00Z</dcterms:modified>
  <cp:revision>38</cp:revision>
  <dc:subject/>
  <dc:title/>
</cp:coreProperties>
</file>