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комендуемые инструмен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 xml:space="preserve">D </w:t>
      </w:r>
      <w:r>
        <w:rPr>
          <w:sz w:val="28"/>
          <w:szCs w:val="28"/>
        </w:rPr>
        <w:t>эскизирова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трезок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уга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Точка центр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висимости: совмещения,  параллельности, перпендикулярности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змеры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спомогательные отрез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эскизирование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Определение стиля листового материала: толщина (2 мм), материал, радиус гибки (2 мм)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Грань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гиб по линии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Вырез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бочая ось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Массив (круговой)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Отверстие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гловая фаск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2T10:03:00Z</dcterms:created>
  <dc:creator>Tatyana</dc:creator>
  <dc:description/>
  <cp:keywords/>
  <dc:language>en-US</dc:language>
  <cp:lastModifiedBy>Tatyana</cp:lastModifiedBy>
  <dcterms:modified xsi:type="dcterms:W3CDTF">2009-08-22T21:23:00Z</dcterms:modified>
  <cp:revision>19</cp:revision>
  <dc:subject/>
  <dc:title/>
</cp:coreProperties>
</file>