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>эск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и: совмещения,  параллельности, перпендикулярности, равен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ка цент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помогательные отрезк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имме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скизир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тиля листового материала: толщина (2 мм), материал, радиус гибки (2 мм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ланец с отгиб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ланец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ез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бочая плоскость, рабочая ось, рабочая точ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мметр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бортов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гловое скруглени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) Отверсти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) Прямоугольный масси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) Высеч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03:00Z</dcterms:created>
  <dc:creator>Tatyana</dc:creator>
  <dc:description/>
  <cp:keywords/>
  <dc:language>en-US</dc:language>
  <cp:lastModifiedBy>Tatyana</cp:lastModifiedBy>
  <dcterms:modified xsi:type="dcterms:W3CDTF">2009-08-25T15:17:00Z</dcterms:modified>
  <cp:revision>45</cp:revision>
  <dc:subject/>
  <dc:title/>
</cp:coreProperties>
</file>