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ариант 1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реломление света – это …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вление. 2. свойство тел. 3.закон.  4. 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гол падения обозначается буквой…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γ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ед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вето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е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авильного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Абсолютный показатель преломления среды обозначается…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ед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вето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е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авильного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Абсолютный показатель преломления среды показывает …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 сколько раз синус угла падения отличается от синуса угла прелом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 сколько раз преломленный луч короче падающег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 сколько раз скорость в данной среде меньше скорости света в вакуум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Чем меньше скорость света в данной среде, тем она…</w:t>
      </w:r>
    </w:p>
    <w:p>
      <w:pPr>
        <w:pStyle w:val="Normal"/>
        <w:jc w:val="both"/>
        <w:rPr/>
      </w:pPr>
      <w:r>
        <w:rPr/>
        <w:t>1. менее плотная.</w:t>
      </w:r>
    </w:p>
    <w:p>
      <w:pPr>
        <w:pStyle w:val="Normal"/>
        <w:jc w:val="both"/>
        <w:rPr/>
      </w:pPr>
      <w:r>
        <w:rPr/>
        <w:t>2. более плотная.</w:t>
      </w:r>
    </w:p>
    <w:p>
      <w:pPr>
        <w:pStyle w:val="Normal"/>
        <w:jc w:val="both"/>
        <w:rPr/>
      </w:pPr>
      <w:r>
        <w:rPr/>
        <w:t>3. более оптически прозрачная.</w:t>
      </w:r>
    </w:p>
    <w:p>
      <w:pPr>
        <w:pStyle w:val="Normal"/>
        <w:jc w:val="both"/>
        <w:rPr/>
      </w:pPr>
      <w:r>
        <w:rPr/>
        <w:t>4. 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В каком случае угол преломления после прохождения светового луча через границу раздела сред равен 0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гда угол падения равен 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гда угол падения равен 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гда угол падения равен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Как изменится скорость света при его переходе из одной среды в другую, если показатель преломления второй среды относительно первой равен 2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ьшится в 4 ра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еличится в 4 ра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ьшится в 2 ра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еличится в 2 раза.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2515235" cy="2057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2057400"/>
                          <a:chOff x="0" y="0"/>
                          <a:chExt cx="251532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880" cy="1941840"/>
                          </a:xfrm>
                        </wpg:grpSpPr>
                        <wps:wsp>
                          <wps:cNvSpPr/>
                          <wps:spPr>
                            <a:xfrm>
                              <a:off x="240120" y="970920"/>
                              <a:ext cx="2035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0"/>
                              <a:ext cx="0" cy="9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121320"/>
                              <a:ext cx="598320" cy="84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970920"/>
                              <a:ext cx="0" cy="728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970920"/>
                              <a:ext cx="957600" cy="242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970920"/>
                              <a:ext cx="239400" cy="970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20" y="606960"/>
                              <a:ext cx="2394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20" y="1092960"/>
                              <a:ext cx="2394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7560"/>
                              <a:ext cx="35892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5320" y="727560"/>
                              <a:ext cx="35892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224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.45pt;width:198.05pt;height:162pt" coordorigin="5220,169" coordsize="3961,3240">
                <v:group id="shape_0" style="position:absolute;left:5220;top:169;width:3960;height:3057">
                  <v:line id="shape_0" from="5598,1698" to="8802,169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106,169" to="7106,16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3,360" to="7104,1697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106,1698" to="7106,2844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106,1698" to="8613,2079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106,1698" to="7482,3226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t" o:allowincell="f" style="position:absolute;left:5786;top:1125;width:3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square"/>
                  </v:shape>
                  <v:shape id="shape_0" fillcolor="silver" stroked="t" o:allowincell="f" style="position:absolute;left:5786;top:1890;width:3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square"/>
                  </v:shape>
                  <v:shape id="shape_0" stroked="f" o:allowincell="f" style="position:absolute;left:5220;top:1315;width:564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14;top:1315;width:564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8641;top:19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61;top:28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661;top:250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II</w:t>
      </w:r>
      <w:r>
        <w:rPr/>
        <w:t xml:space="preserve">. В каком направлении будет распространяться световой луч после прохождения через границу раздела сред </w:t>
      </w:r>
      <w:r>
        <w:rPr>
          <w:lang w:val="en-US"/>
        </w:rPr>
        <w:t>MN</w:t>
      </w:r>
      <w:r>
        <w:rPr/>
        <w:t>, если абсолютный показатель преломления второй среды больше, чем первой (смотри рисунок)?</w:t>
      </w:r>
    </w:p>
    <w:p>
      <w:pPr>
        <w:pStyle w:val="Normal"/>
        <w:jc w:val="both"/>
        <w:rPr/>
      </w:pPr>
      <w:r>
        <w:rPr/>
        <w:t>1.А      2. Б    3.В     4. 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X</w:t>
      </w:r>
      <w:r>
        <w:rPr/>
        <w:t>. Кажущаяся глубина реки 8 м. Какова ее истинная глубин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93"/>
        <w:gridCol w:w="897"/>
        <w:gridCol w:w="905"/>
        <w:gridCol w:w="907"/>
        <w:gridCol w:w="899"/>
        <w:gridCol w:w="907"/>
        <w:gridCol w:w="915"/>
        <w:gridCol w:w="923"/>
        <w:gridCol w:w="90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ариант 2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Отражение  света – это …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вление. 2. свойство тел. 3.закон.  4. 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Угол преломления обозначается буквой…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γ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ед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вето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е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авильного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Скорость света в вакууме обозначается…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ед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вето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е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авильного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Относительный показатель преломления среды показывает 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 сколько раз синус угла падения отличается от синуса угла преломл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 сколько раз преломленный луч короче падающег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 сколько раз скорость в данной среде меньше скорости света в вакуум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Чем больше скорость света в данной среде, тем она…</w:t>
      </w:r>
    </w:p>
    <w:p>
      <w:pPr>
        <w:pStyle w:val="Normal"/>
        <w:ind w:left="360" w:hanging="0"/>
        <w:jc w:val="both"/>
        <w:rPr/>
      </w:pPr>
      <w:r>
        <w:rPr/>
        <w:t>1. менее плотная.</w:t>
      </w:r>
    </w:p>
    <w:p>
      <w:pPr>
        <w:pStyle w:val="Normal"/>
        <w:ind w:left="360" w:hanging="0"/>
        <w:jc w:val="both"/>
        <w:rPr/>
      </w:pPr>
      <w:r>
        <w:rPr/>
        <w:t>2. более плотная.</w:t>
      </w:r>
    </w:p>
    <w:p>
      <w:pPr>
        <w:pStyle w:val="Normal"/>
        <w:ind w:left="360" w:hanging="0"/>
        <w:jc w:val="both"/>
        <w:rPr/>
      </w:pPr>
      <w:r>
        <w:rPr/>
        <w:t>3. 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В каком случае угол преломления после прохождения светового луча через границу раздела сред равен 0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да угол падения равен 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да угол падения равен 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да угол падения равен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>. Как изменится скорость света при его переходе из одной среды в другую, если показатель преломления второй среды относительно первой равен 0.5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ьшится в 4 р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ится в 4 р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ьшится в 2 р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ится в 2 раза.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2515235" cy="2057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2057400"/>
                          <a:chOff x="0" y="0"/>
                          <a:chExt cx="251532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880" cy="1941840"/>
                          </a:xfrm>
                        </wpg:grpSpPr>
                        <wps:wsp>
                          <wps:cNvSpPr/>
                          <wps:spPr>
                            <a:xfrm>
                              <a:off x="240120" y="970920"/>
                              <a:ext cx="2035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0"/>
                              <a:ext cx="0" cy="9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121320"/>
                              <a:ext cx="598320" cy="84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970920"/>
                              <a:ext cx="0" cy="728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970920"/>
                              <a:ext cx="957600" cy="242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970920"/>
                              <a:ext cx="239400" cy="970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20" y="606960"/>
                              <a:ext cx="2394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20" y="1092960"/>
                              <a:ext cx="2394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7560"/>
                              <a:ext cx="35892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5320" y="727560"/>
                              <a:ext cx="35892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224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.45pt;width:198.05pt;height:162pt" coordorigin="5220,169" coordsize="3961,3240">
                <v:group id="shape_0" style="position:absolute;left:5220;top:169;width:3960;height:3057">
                  <v:line id="shape_0" from="5598,1698" to="8802,169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106,169" to="7106,16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3,360" to="7104,1697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106,1698" to="7106,2844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106,1698" to="8613,2079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106,1698" to="7482,3226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shape id="shape_0" fillcolor="silver" stroked="t" o:allowincell="f" style="position:absolute;left:5786;top:1125;width:3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square"/>
                  </v:shape>
                  <v:shape id="shape_0" fillcolor="silver" stroked="t" o:allowincell="f" style="position:absolute;left:5786;top:1890;width:3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square"/>
                  </v:shape>
                  <v:shape id="shape_0" stroked="f" o:allowincell="f" style="position:absolute;left:5220;top:1315;width:564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14;top:1315;width:564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8641;top:19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61;top:28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661;top:250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II</w:t>
      </w:r>
      <w:r>
        <w:rPr/>
        <w:t xml:space="preserve">. В каком направлении будет распространяться световой луч после прохождения через границу раздела сред </w:t>
      </w:r>
      <w:r>
        <w:rPr>
          <w:lang w:val="en-US"/>
        </w:rPr>
        <w:t>MN</w:t>
      </w:r>
      <w:r>
        <w:rPr/>
        <w:t>, если абсолютный показатель преломления второй среды меньше, чем первой (смотри рисунок)?</w:t>
      </w:r>
    </w:p>
    <w:p>
      <w:pPr>
        <w:pStyle w:val="Normal"/>
        <w:jc w:val="both"/>
        <w:rPr/>
      </w:pPr>
      <w:r>
        <w:rPr/>
        <w:t>1.А      2. Б    3.В     4. Среди ответов нет прави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X</w:t>
      </w:r>
      <w:r>
        <w:rPr/>
        <w:t>. Истинная глубина реки 8 м. Какова ее кажущаяся глубин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93"/>
        <w:gridCol w:w="897"/>
        <w:gridCol w:w="905"/>
        <w:gridCol w:w="907"/>
        <w:gridCol w:w="899"/>
        <w:gridCol w:w="907"/>
        <w:gridCol w:w="915"/>
        <w:gridCol w:w="923"/>
        <w:gridCol w:w="90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40:00Z</dcterms:created>
  <dc:creator>Solovjev</dc:creator>
  <dc:description/>
  <cp:keywords/>
  <dc:language>en-US</dc:language>
  <cp:lastModifiedBy>Solovjev</cp:lastModifiedBy>
  <cp:lastPrinted>2007-01-31T17:42:00Z</cp:lastPrinted>
  <dcterms:modified xsi:type="dcterms:W3CDTF">2007-01-31T14:48:00Z</dcterms:modified>
  <cp:revision>1</cp:revision>
  <dc:subject/>
  <dc:title>Вариант 1</dc:title>
</cp:coreProperties>
</file>