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sz w:val="32"/>
          <w:szCs w:val="32"/>
        </w:rPr>
      </w:pPr>
      <w:r>
        <w:rPr>
          <w:rFonts w:eastAsia="Arial Unicode MS" w:cs="Arial Unicode MS" w:ascii="Arial Unicode MS" w:hAnsi="Arial Unicode MS"/>
          <w:b/>
          <w:sz w:val="32"/>
          <w:szCs w:val="32"/>
        </w:rPr>
        <w:t>Игра « Крестики-нолики»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( если утверждение верно – «Х», если нет-«О»</w:t>
      </w:r>
    </w:p>
    <w:tbl>
      <w:tblPr>
        <w:tblW w:w="3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055"/>
      </w:tblGrid>
      <w:tr>
        <w:trPr>
          <w:trHeight w:val="62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1. В 18 китайские власти, боясь разрушения древних традиций,                     « закрыли» страну для европейцев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2. Вспыхнувшие «опиумные войны» были проиграны китайскими властями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3. В Китае стали возникать тайные общества, которые были объединены одним общим чувством – ненавистью к династии Цинь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4. вождём тайпинского восстания был Кан Ювэй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5. Несмотря на то, что у власти в Китае находился мужчина, фактически власть была сосредоточена в руках императрицы Цыси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6. Лидером реформаторского движения в Китае становится крупный учёный, специалист по древней китайской литературе, истории и философии Хун Сюцюань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7. Китай после поражения тайпинского восстания был похож на  «кусок пирога», который старались ухватить европейские государства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8. возникшее осенью 1898 года восстание ихэтуаней было поддержано самой императрицей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  <w:t>9. Императрица Цыси не стала отменять проведённых реформ, а сама стала приспосабливаться к изменившимся обстоятельствам и начала модернизировать экономику страны.</w:t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8:23:00Z</dcterms:created>
  <dc:creator>user</dc:creator>
  <dc:description/>
  <cp:keywords/>
  <dc:language>en-US</dc:language>
  <cp:lastModifiedBy>user</cp:lastModifiedBy>
  <cp:lastPrinted>2012-12-15T21:25:00Z</cp:lastPrinted>
  <dcterms:modified xsi:type="dcterms:W3CDTF">2012-12-15T18:25:00Z</dcterms:modified>
  <cp:revision>2</cp:revision>
  <dc:subject/>
  <dc:title/>
</cp:coreProperties>
</file>