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Органы чувств: Глаз</w:t>
      </w:r>
    </w:p>
    <w:p>
      <w:pPr>
        <w:pStyle w:val="Style16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Style16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"/>
        </w:rPr>
        <w:t>Разработка учителя биологии МОУ «Красносельская школа-интернат для детей-сирот и детей, оставшихся без попечения родителей» Мыскова О.П.</w:t>
      </w:r>
    </w:p>
    <w:p>
      <w:pPr>
        <w:pStyle w:val="Style16"/>
        <w:jc w:val="center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Style16"/>
        <w:rPr/>
      </w:pPr>
      <w:r>
        <w:rPr/>
        <w:t xml:space="preserve">1. </w:t>
      </w:r>
      <w:r>
        <w:rPr>
          <w:rFonts w:eastAsia="ヒラギノ角ゴ Pro W3" w:cs="Times New Roman Bold" w:ascii="Times New Roman Bold" w:hAnsi="Times New Roman Bold"/>
        </w:rPr>
        <w:t>Определение</w:t>
      </w:r>
    </w:p>
    <w:p>
      <w:pPr>
        <w:pStyle w:val="Style16"/>
        <w:rPr/>
      </w:pPr>
      <w:r>
        <w:rPr/>
        <w:t>Глаз - периферический отдел зрительного анализатора, служащий для восприятия световых раздражений. Пара глаз расположена во впадинах черепа (глазницах). Каждый глаз укреплен при помощи четырех прямых и двух косых мышц, управляющих его движением. Глаз состоит из глазного яблока, зрительного нерва и вспомогательного аппара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. </w:t>
      </w:r>
      <w:r>
        <w:rPr>
          <w:rFonts w:eastAsia="ヒラギノ角ゴ Pro W3" w:cs="Times New Roman Bold" w:ascii="Times New Roman Bold" w:hAnsi="Times New Roman Bold"/>
        </w:rPr>
        <w:t>Эволюция глаза</w:t>
      </w:r>
    </w:p>
    <w:p>
      <w:pPr>
        <w:pStyle w:val="Style16"/>
        <w:rPr/>
      </w:pPr>
      <w:r>
        <w:rPr/>
        <w:t>Эволюцию глаза как продукта приспособительного эволюционного развития можно проследить, сравнивая светочувствительные органы животных, стоящих на разных ступенях эволюционной лестницы. Светочувствительным пятном — глазком — обладают некоторые простейшие (жгутиконосцы). Светочувствительные клетки впервые появляются у кишечнополостных и червей. Сначала они рассеяны в поверхностных тканях, затем, по мере усложнения организмов, собираются в скопления, как правило, на переднем конце тела (у животных с билатеральной симметрией), и, наконец, образуют сетчатку. Постепенно светочувствительные клетки «обрастают» сервисными структурами: появляется оптика, фокусирующая изображение на светочувствительных клетках; экранирующий пигмент, снижающий рассеяние света; защитные оболочки; система мышц, обеспечивающих движение, и т. д. — образуется собственно глаз, формирующий изображение. Такие глаза уже более 500 млн. лет назад были у миног и гетеростраков (вымерших бесчелюстных), живших на морском мелководье. Такие глаза и у современного челове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3. </w:t>
      </w:r>
      <w:r>
        <w:rPr>
          <w:rFonts w:eastAsia="ヒラギノ角ゴ Pro W3" w:cs="Times New Roman Bold" w:ascii="Times New Roman Bold" w:hAnsi="Times New Roman Bold"/>
        </w:rPr>
        <w:t>Строение</w:t>
      </w:r>
    </w:p>
    <w:p>
      <w:pPr>
        <w:pStyle w:val="Style16"/>
        <w:rPr/>
      </w:pPr>
      <w:r>
        <w:rPr/>
        <w:t>Устройство глаз камерного типа обычно сравнивают с устройством фотоаппарата или видеокамеры с автоматической системой слежения, автоматически подстраивающейся к уровню освещения (зрачковая реакция, адаптация), самофокусирующейся (аккомодация), с самоочищающейся линзой (веки, слезные железы). У позвоночных глаза парные, расположены в орбитах черепа и приводятся в движение тремя парами мышц, обеспечивающих совместные движения глаз — прослеживание, вергенцию (дивергенция — разведение и конвергенция — сведение оптических осей), фиксацию и т. д. У некоторых животных глаза могут двигаться и независимо (хамелеон, морской конек). У человека и наземных позвоночных формирование изображения на сетчатке происходит при помощи роговицы и хрусталика. Роговица играет основную роль в преломлении света в глазу. Хрусталик, имеющий у человека и наземных позвоночных форму двояковыпуклой линзы, кривизна которой может изменяться, благодаря работе цилиарного аппарата (см. Цилиарное тело), осуществляет аккомодацию, т. е. приспособление к четкому видению различно удаленных предметов.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4. Палочки и колбочки</w:t>
      </w:r>
    </w:p>
    <w:p>
      <w:pPr>
        <w:pStyle w:val="Style16"/>
        <w:rPr/>
      </w:pPr>
      <w:r>
        <w:rPr/>
        <w:t>Колбочка (слева) и палочка (справа): 1 - пресинаптический контакт; 2 - ядро; 3 - липосомы; 4 - митохондрии; 5 - внутренний сегмент; 6 - наружный сегмен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ヒラギノ角ゴ Pro W3" w:cs="Times New Roman Italic" w:ascii="Times New Roman Italic" w:hAnsi="Times New Roman Italic"/>
        </w:rPr>
        <w:t>Палочковые клетки</w:t>
      </w:r>
      <w:r>
        <w:rPr/>
        <w:t>, фоторецепторы глаза человека и позвоночных животных, функционирующие как элементы сумеречного зрения. Расположены вместе с колбочковыми клетками в наружном слое сетчатки. В П. к. различают: базальную синаптическую (связанную с глубже лежащими клетками сетчатки) и ядерную части, внутренний сегмент, содержащий эргастоплазму, миоид (сократимый элемент П. к.), эллипсоид (скопление митохондрий) и наружный сегмент, состоящий из дисков. Соединительное волокно с 9 парами нитей, отходящих от пары центриолей, типичных для ресничек, соединяет внутренние и наружные сегменты. Диски наружного сегмента, в состав которых входит зрительный пигмент, образуются впячиванием цитоплазматической мембраны. На периферии сетчатки П. к. численно преобладают над колбочковыми клетками. В сетчатке ночных и сумеречных животных имеются только П. 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ит.: Винников Я. А., Цитологические и молекулярные основы рецепции, Л., 197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ヒラギノ角ゴ Pro W3" w:cs="Times New Roman Italic" w:ascii="Times New Roman Italic" w:hAnsi="Times New Roman Italic"/>
        </w:rPr>
        <w:t>Колбочковые клетки</w:t>
      </w:r>
      <w:r>
        <w:rPr/>
        <w:t>, фоторецепторы глаза человека и позвоночных животных, функционирующие как элементы дневного светоощущения и обеспечивающие цветовое зрение; имеют колбообразную форму (отсюда название); расположены, как и палочковые клетки, в наружном слое сетчатки. В К. к. различают наружный и внутренний сегменты, соединительное волокно, ядросодержащую часть клетки и внутреннее волокно, заканчивающееся утолщением, в котором устанавливается синаптическая связь с биполярными и горизонтальными нервными клетками сетчатки. Ультраструктура К. к. свидетельствует о том, что наружный сегмент — производное реснички. Он построен из многочисленных мембраноподобных дисков, содержащих зрительный пигмент. Внутренний сегмент включает митохондрии и жировую каплю; у многих позвоночных животных в нём имеется сократимый элемент К. к. — миоид. Наружный и внутренний сегменты соединены тонкой структурой, состоящей из 9 пар двойных нитей, расположенных по окружности; центральная пара нитей, характерная для подвижных ресничек, отсутствует. В сетчатке дневных животных К. к. преобладают над палочковыми клетками (например, у суслика имеются только К. к.). У человека К. к. преобладают в центре сетчатки, а палочковые — в боковых её зонах; центральная ямка жёлтого пятна (фовеа) содержит только К. к. См. также Зр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5. </w:t>
      </w:r>
      <w:r>
        <w:rPr>
          <w:rFonts w:eastAsia="ヒラギノ角ゴ Pro W3" w:cs="Times New Roman Bold" w:ascii="Times New Roman Bold" w:hAnsi="Times New Roman Bold"/>
        </w:rPr>
        <w:t>Функции</w:t>
      </w:r>
    </w:p>
    <w:p>
      <w:pPr>
        <w:pStyle w:val="Style16"/>
        <w:rPr/>
      </w:pPr>
      <w:r>
        <w:rPr/>
        <w:t xml:space="preserve">Светоощущение – это способность воспринимать свет в диапазоне солнечного излучения и приспосабливаться к восприятию зрительных образов при различных уровнях освещения. Процесс светоощущения начинается в палочках и колбочках. Под влиянием энергии светового излучения в палочках и колбочках распадаются специальные вещества, называемые зрительным пурпуром. В палочках это вещество – родопсин, которое образовано из белка и витамина А, а в колбочках – йодопсин, в составе которого имеется йод. Под воздействием света йдопсин и родопсин распадаются, образуя положительные и отрицательные ионы и индуцируя возникновение нервного импульс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Цветоощущение позволяет воспринимать более двух тысяч оттенков цвета в зависимости от длины волны светового излучения. Считается, что сетчатка имеет три компонента, настроенные на восприятие трех основных цветов спектра: красный, синий и зеленый. Нормальное цветовое восприятие называется трихромазия. При недостаточном восприятии одного, двух или трех компонентов возникают цветоаномалии (протанопия, дейтеранопия, тританопия)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Центральное или предметное зрение – это способность различать величину и форму предметов окружающей среды. Осуществляется эта функция центральной ямкой сетчатки, где имеются наилучшие условия для осуществления функции предметного зрения. В центральной ямке находятся только плотно уложенные колбочки и их отростки формируют в зрительном нерве отдельный пучок, называемый папило-макулярным. Предметное зрение определяется способностью раздельно воспринимать точки. Каждая точка воспринимается раздельно, если ее изображение каждой проецируется на две колбочки, между которыми находится еще хотя бы одна колбочка. Т.е. размер колбочки и определяет остроту зрения. Считается, что минимальный угол зрения, определяемый размером колбочки, составляет 1 минуту. Исследуют остроту зрения при помощи всем известных таблиц Головина-Сивцев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ериферическое зрение – это восприятие части пространства вокруг фиксированной точки. При фиксации взора на какой-либо точке, эта точка воспринимается центральной ямкой сетчатки, а пространство, окружающее ее воспринимается оставшейся частью сетчатки. Пространство, которое воспринимается одним глазом, называется поле зрения. Периферическое зрение имеет большое значение для ориентации в окружающей среде. При различных заболеваниях глаз поля зрения могут сужаться, или выпадают их определенные участки (скотомы)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тереоскопическое зрение – это способность воспринимать расстояния между предметами окружающей среды, объем этих предметов, возможность наблюдать предметы в движении. Стереоскопическое зрение становится возможным, если человек воспринимает предметы двумя глазами – бинокулярное зрение. При нарушениях стереоскопического зрения затрудняется ориентировка в окружающей среде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 xml:space="preserve">6. </w:t>
      </w:r>
      <w:r>
        <w:rPr>
          <w:rFonts w:eastAsia="ヒラギノ角ゴ Pro W3" w:cs="Times New Roman Bold" w:ascii="Times New Roman Bold" w:hAnsi="Times New Roman Bold"/>
        </w:rPr>
        <w:t>Как мы видим</w:t>
      </w:r>
    </w:p>
    <w:p>
      <w:pPr>
        <w:pStyle w:val="Style16"/>
        <w:ind w:left="360" w:right="0" w:hanging="0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+</w:t>
      </w:r>
    </w:p>
    <w:p>
      <w:pPr>
        <w:pStyle w:val="Style16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 xml:space="preserve">7. Нормальное зрение </w:t>
      </w:r>
    </w:p>
    <w:p>
      <w:pPr>
        <w:pStyle w:val="Style16"/>
        <w:rPr/>
      </w:pPr>
      <w:r>
        <w:rPr/>
        <w:t xml:space="preserve">Нормальная острота зрения обеспечивается работой оптического аппарата глаза. При помощи оптических сред глаза на сетчатку проецируется обратное уменьшенное изображение предмета. К оптическому или преломляющему аппарату глаза относятся: </w:t>
      </w:r>
    </w:p>
    <w:p>
      <w:pPr>
        <w:pStyle w:val="Style16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роговица </w:t>
      </w:r>
    </w:p>
    <w:p>
      <w:pPr>
        <w:pStyle w:val="Style16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передняя камера глаза </w:t>
      </w:r>
    </w:p>
    <w:p>
      <w:pPr>
        <w:pStyle w:val="Style16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хрусталик </w:t>
      </w:r>
    </w:p>
    <w:p>
      <w:pPr>
        <w:pStyle w:val="Style16"/>
        <w:numPr>
          <w:ilvl w:val="0"/>
          <w:numId w:val="1"/>
        </w:numPr>
        <w:ind w:left="180" w:right="0" w:hanging="180"/>
        <w:rPr>
          <w:position w:val="-2"/>
        </w:rPr>
      </w:pPr>
      <w:r>
        <w:rPr/>
        <w:t xml:space="preserve">стекловидное тело. </w:t>
      </w:r>
    </w:p>
    <w:p>
      <w:pPr>
        <w:pStyle w:val="Style16"/>
        <w:rPr/>
      </w:pPr>
      <w:r>
        <w:rPr/>
        <w:t xml:space="preserve">Они работают, как собирательные линзы. </w:t>
      </w:r>
    </w:p>
    <w:p>
      <w:pPr>
        <w:pStyle w:val="Style16"/>
        <w:rPr>
          <w:lang w:val="en-US"/>
        </w:rPr>
      </w:pPr>
      <w:r>
        <w:rPr/>
        <w:t>Преломляющая сила оптического аппарата глаза называется рефракцией. Она равна 60 диоптрий (1 диоптрия – равна оптической силе линзы в с фокусным расстоянием 1 метр, т.е. собирающая линза в 1дптр фокусирует лучи в точке на расстоянии 1 метр после себя). В норме рефракция позволяет получить проекцию изображения предмета на сетчатке. Четкость изображения на сетчатке кроме преломляющего аппарата глаза зависит от размера глазного яблока. При этом возникают различные виды клинической рефракции.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ascii="Times New Roman Bold" w:hAnsi="Times New Roman Bold" w:eastAsia="ヒラギノ角ゴ Pro W3" w:cs="Times New Roman Bold"/>
          <w:lang w:val="en-US"/>
        </w:rPr>
      </w:pPr>
      <w:r>
        <w:rPr/>
        <w:t xml:space="preserve">8. </w:t>
      </w:r>
      <w:r>
        <w:rPr>
          <w:rFonts w:eastAsia="ヒラギノ角ゴ Pro W3" w:cs="Times New Roman Bold" w:ascii="Times New Roman Bold" w:hAnsi="Times New Roman Bold"/>
        </w:rPr>
        <w:t>Близорукость</w:t>
      </w:r>
    </w:p>
    <w:p>
      <w:pPr>
        <w:pStyle w:val="Style16"/>
        <w:rPr/>
      </w:pPr>
      <w:r>
        <w:rPr/>
        <w:t xml:space="preserve">Близорукость (миопия) –  это оптический дефект, при котором человек хорошо видит предметы, расположенные на близком расстоянии, и плохо – предметы, удаленные от него. Происходит это  из-за несоответствия преломляющей силы глаза и его длины (фокус оптической системы глаза находится перед сетчаткой ). Для исправления данного оптического дефекта необходимо ослабить преломляющую силу глаза и тем самым перенести плоскость резкости на сетчатку. </w:t>
        <w:tab/>
      </w:r>
    </w:p>
    <w:p>
      <w:pPr>
        <w:pStyle w:val="Style16"/>
        <w:rPr/>
      </w:pPr>
      <w:r>
        <w:rPr/>
        <w:tab/>
      </w:r>
    </w:p>
    <w:p>
      <w:pPr>
        <w:pStyle w:val="Style16"/>
        <w:rPr/>
      </w:pPr>
      <w:r>
        <w:rPr/>
        <w:t>Для исправления данного оптического дефекта необходимо ослабить преломляющую силу глаза и тем самым перенести плоскость резкости на сетчатку.</w:t>
      </w:r>
    </w:p>
    <w:p>
      <w:pPr>
        <w:pStyle w:val="Style16"/>
        <w:rPr/>
      </w:pPr>
      <w:r>
        <w:rPr/>
        <w:t>Осложнения миопии:</w:t>
      </w:r>
    </w:p>
    <w:p>
      <w:pPr>
        <w:pStyle w:val="Style16"/>
        <w:rPr/>
      </w:pPr>
      <w:r>
        <w:rPr/>
        <w:t xml:space="preserve">Прогрессирование </w:t>
      </w:r>
    </w:p>
    <w:p>
      <w:pPr>
        <w:pStyle w:val="Style16"/>
        <w:rPr/>
      </w:pPr>
      <w:r>
        <w:rPr/>
        <w:t xml:space="preserve">Дистрофические изменения сетчатки </w:t>
      </w:r>
    </w:p>
    <w:p>
      <w:pPr>
        <w:pStyle w:val="Style16"/>
        <w:rPr/>
      </w:pPr>
      <w:r>
        <w:rPr/>
        <w:t xml:space="preserve">Прогрессирование миопии – это состояние, при котором происходит постепенное, но неуклонное ухудшение зрения вдаль. Происходит это, как правило, за счет патологического роста глазного яблока в длину. </w:t>
      </w:r>
    </w:p>
    <w:p>
      <w:pPr>
        <w:pStyle w:val="Style16"/>
        <w:rPr/>
      </w:pPr>
      <w:r>
        <w:rPr/>
        <w:t xml:space="preserve">Для остановки патологического роста глаза применяют операцию " склеропластика ".  Суть ее заключается в том, что за глазное яблоко вводят полоски биологических материалов, которые, подобно бандажу, охватывают глаз и сдерживают его дальнейший рост. Кроме того, имплантируемый материал, вызывая локальное асептическое воспаление, стимулирует увеличение притока крови к заднему полюсу глаза, что способствует поддержанию высоких зрительных функций. </w:t>
      </w:r>
    </w:p>
    <w:p>
      <w:pPr>
        <w:pStyle w:val="Style16"/>
        <w:rPr/>
      </w:pPr>
      <w:r>
        <w:rPr/>
        <w:t xml:space="preserve">Дистрофические изменения сетчатки. Увеличение размеров глазного яблока при миопии в большинстве случаев сопровождается истончением и растяжением сетчатки , то есть ее дистрофическими изменениями. Подобно натянутой нежной вуали, она местами «расползается», в ней появляются дырочки и, как следствие, может возникать отслойка сетчатки – самое тяжелое осложнение близорукости, при котором зрение снижается значительно, вплоть до полной слепоты. </w:t>
      </w:r>
    </w:p>
    <w:p>
      <w:pPr>
        <w:pStyle w:val="Style16"/>
        <w:rPr/>
      </w:pPr>
      <w:r>
        <w:rPr/>
        <w:t xml:space="preserve">Для предупреждения распространения дистрофических изменений сетчатки применяется Периферическая Профилактическая Лазерная Коагуляция (ППЛК) . В ходе операции излучением специального лазера производится «приваривание» сетчатки в слабых местах и вокруг разрывов. </w:t>
      </w:r>
    </w:p>
    <w:p>
      <w:pPr>
        <w:pStyle w:val="Style16"/>
        <w:rPr/>
      </w:pPr>
      <w:r>
        <w:rPr/>
        <w:t>Когда патологический рост глаза остановлен и проведена профилактика осложнений (ППЛК), становится возможной хирургическая коррекция миопии.</w:t>
      </w:r>
    </w:p>
    <w:p>
      <w:pPr>
        <w:pStyle w:val="Style16"/>
        <w:ind w:left="360" w:right="0" w:hanging="0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Style16"/>
        <w:rPr/>
      </w:pPr>
      <w:r>
        <w:rPr/>
        <w:t xml:space="preserve">9. </w:t>
      </w:r>
      <w:r>
        <w:rPr>
          <w:rFonts w:eastAsia="ヒラギノ角ゴ Pro W3" w:cs="Times New Roman Bold" w:ascii="Times New Roman Bold" w:hAnsi="Times New Roman Bold"/>
        </w:rPr>
        <w:t>Дальнозоркость</w:t>
      </w:r>
    </w:p>
    <w:p>
      <w:pPr>
        <w:pStyle w:val="Style16"/>
        <w:rPr/>
      </w:pPr>
      <w:r>
        <w:rPr/>
        <w:t xml:space="preserve">Дальнозоркость (гиперметропия) –  это оптический дефект, при котором человек плохо видит предметы, как удаленные от него, так и расположенные вблизи. Происходит это  из-за несоответствия преломляющей силы глаза и его длины (фокус оптической системы глаза находится за сетчаткой ).  </w:t>
      </w:r>
    </w:p>
    <w:p>
      <w:pPr>
        <w:pStyle w:val="Style16"/>
        <w:rPr/>
      </w:pPr>
      <w:r>
        <w:rPr/>
        <w:t>Для исправления данного оптического дефекта необходимо усилить преломляющую силу глаза и тем самым перенести плоскость резкости на сетчатку.</w:t>
      </w:r>
    </w:p>
    <w:p>
      <w:pPr>
        <w:pStyle w:val="Style16"/>
        <w:rPr/>
      </w:pPr>
      <w:r>
        <w:rPr/>
        <w:t>Методы хирургической коррекции гиперметропии:</w:t>
      </w:r>
    </w:p>
    <w:p>
      <w:pPr>
        <w:pStyle w:val="Style16"/>
        <w:rPr/>
      </w:pPr>
      <w:r>
        <w:rPr/>
        <w:t xml:space="preserve">Для коррекции гиперметропии (дальнозоркости) применяются следующие методики: </w:t>
      </w:r>
    </w:p>
    <w:p>
      <w:pPr>
        <w:pStyle w:val="Style16"/>
        <w:rPr/>
      </w:pPr>
      <w:r>
        <w:rPr/>
        <w:t xml:space="preserve">Эксимер-лазерные операции на роговице: лазерный кератомилез ( ЛАЗИК, ЛАСИК, РЭИК ). </w:t>
      </w:r>
    </w:p>
    <w:p>
      <w:pPr>
        <w:pStyle w:val="Style16"/>
        <w:rPr/>
      </w:pPr>
      <w:r>
        <w:rPr/>
        <w:t xml:space="preserve">Внутриглазные операции ( имплантация факичной ИОЛ и замена хрусталика с рефракционной целью ). </w:t>
      </w:r>
    </w:p>
    <w:p>
      <w:pPr>
        <w:pStyle w:val="Style16"/>
        <w:rPr/>
      </w:pPr>
      <w:r>
        <w:rPr/>
        <w:t>Операция лазерный кератомилез  имеет широкие пределы коррекции гиперметропии (до + 4-5 D ) и гиперметропического астигматизма, а также короткий период реабилитации. Суть вмешательства заключается в том, что необходимое для коррекции гиперметропии усиление кривизны роговицы достигается за счет абляции («холодного» испарения) эксимерным лазером средних слоев роговицы на ее периферии. Для обеспечения доступа к средним слоям роговицы с помощью специального прибора – микрокератома – из поверхностных слоев роговицы выкраивается лоскут (или «крышечка»), который отворачивается в сторону на время работы лазера, а в конце операции укладывается на прежнее место. Фиксация лоскута производится без наложения швов, за счет адгезивных свойств собственного коллагена роговицы.</w:t>
        <w:tab/>
      </w:r>
    </w:p>
    <w:p>
      <w:pPr>
        <w:pStyle w:val="Style16"/>
        <w:rPr/>
      </w:pPr>
      <w:r>
        <w:rPr/>
        <w:t>Для коррекции гиперметропии с использованием эксимерных лазеров успешно применяется технология лазерный кератомилез (ЛАЗИК, ЛАСИК, РЭИК).</w:t>
      </w:r>
    </w:p>
    <w:p>
      <w:pPr>
        <w:pStyle w:val="Style16"/>
        <w:rPr/>
      </w:pPr>
      <w:r>
        <w:rPr/>
        <w:t xml:space="preserve">Уникальность технологии "лазерный кератомилез" в том, что она позволяет точно дозировать рефракционный эффект операции, исключив при этом повреждение поверхностных слоев роговицы (эпителия и боуменовой мембраны). </w:t>
      </w:r>
    </w:p>
    <w:p>
      <w:pPr>
        <w:pStyle w:val="Style16"/>
        <w:rPr/>
      </w:pPr>
      <w:r>
        <w:rPr/>
        <w:t>Основными преимуществами лазерного кератомилеза являются:</w:t>
      </w:r>
    </w:p>
    <w:p>
      <w:pPr>
        <w:pStyle w:val="Style16"/>
        <w:rPr/>
      </w:pPr>
      <w:r>
        <w:rPr/>
        <w:t>Быстрое восстановление зрительных функций;</w:t>
      </w:r>
    </w:p>
    <w:p>
      <w:pPr>
        <w:pStyle w:val="Style16"/>
        <w:rPr/>
      </w:pPr>
      <w:r>
        <w:rPr/>
        <w:t>Минимальные ограничения в зрительной нагрузке после операции;</w:t>
      </w:r>
    </w:p>
    <w:p>
      <w:pPr>
        <w:pStyle w:val="Style16"/>
        <w:rPr/>
      </w:pPr>
      <w:r>
        <w:rPr/>
        <w:t>Сохранение анатомической структуры роговицы;</w:t>
      </w:r>
    </w:p>
    <w:p>
      <w:pPr>
        <w:pStyle w:val="Style16"/>
        <w:rPr/>
      </w:pPr>
      <w:r>
        <w:rPr/>
        <w:t>Минимальная болезненность (2-3 часа после операции);</w:t>
      </w:r>
    </w:p>
    <w:p>
      <w:pPr>
        <w:pStyle w:val="Style16"/>
        <w:rPr/>
      </w:pPr>
      <w:r>
        <w:rPr/>
        <w:t>Стойкость рефракционного эффекта;</w:t>
      </w:r>
    </w:p>
    <w:p>
      <w:pPr>
        <w:pStyle w:val="Style16"/>
        <w:rPr/>
      </w:pPr>
      <w:r>
        <w:rPr/>
        <w:t>Возможность проведения операции сразу на обоих глазах, без наложения повязок;</w:t>
      </w:r>
    </w:p>
    <w:p>
      <w:pPr>
        <w:pStyle w:val="Style16"/>
        <w:rPr/>
      </w:pPr>
      <w:r>
        <w:rPr/>
        <w:t>Возможность корригировать гиперметропию до 4-5 диоптрий (в том числе и с астигматизмом).</w:t>
      </w:r>
    </w:p>
    <w:p>
      <w:pPr>
        <w:pStyle w:val="Style16"/>
        <w:rPr/>
      </w:pPr>
      <w:r>
        <w:rPr/>
        <w:t xml:space="preserve">В тех случаях, когда имеются противопоказания к проведению лазерного кератомилеза, рассматривается возможность коррекции гиперметропии посредством проведения внутриглазных операций (имплантация факичной ИОЛ или замена хрусталика с рефракционной целью). </w:t>
      </w:r>
    </w:p>
    <w:p>
      <w:pPr>
        <w:pStyle w:val="Style16"/>
        <w:rPr/>
      </w:pPr>
      <w:r>
        <w:rPr/>
        <w:t xml:space="preserve">Имплантация факичной ИОЛ ( и нтра о кулярной л инзы) заключается в том, что непосредственно на хрусталик помещается дополнительная преломляющая («положительная») линза, которая фокусирует попадающие в глаз лучи света на сетчатку. Такая операция рекомендована пациентам с гиперметропией более 4 - 5 диоптрий. ИОЛ имплантируется в полость глаза через прокол, без наложения швов. Биосовместимость материала линзы минимизирует риск возникновения осложнений. Операция и послеоперационный период безболезненны, зрение улучшается в течение нескольких часов после вмешательства. К достоинствам данной операции относится, в том числе, и возможность удаления линзы, то есть возврат к дооперационному состоянию глаза. </w:t>
      </w:r>
    </w:p>
    <w:p>
      <w:pPr>
        <w:pStyle w:val="Style16"/>
        <w:rPr/>
      </w:pPr>
      <w:r>
        <w:rPr/>
        <w:t xml:space="preserve">При наличии помутнений в хрусталике или выявлении противопоказаний к имплантации факичной ИОЛ при гиперметропии высокой степени производится замена хрусталика с рефракционной целью. Эта операция аналогична той, которая проводится при удалении катаракты. В настоящее время при проведении такого вмешательства используется метод факоэмульсификации , или дробления хрусталика с помощью ультразвука. Собственный хрусталик удаляется через 2-3-мм прокол, и на его место имплантируется мягкий искусственный хрусталик, рассчитанный таким образом, чтобы пациент больше не нуждался в коррекции для дали. А в последнее время рядом крупных производителей разработаны и внедряются мультифокальные хрусталики, позволяющие хорошо видеть не только вблизи или вдаль, а сочетать достаточно высокое зрение и для близи, и для дали. Происходит это благодаря тому, что каждая такая ИОЛ имеет несколько фокусных расстояний. Правда, довольно часто пациенту к такой коррекции надо привыкать. </w:t>
      </w:r>
    </w:p>
    <w:p>
      <w:pPr>
        <w:pStyle w:val="Style16"/>
        <w:rPr/>
      </w:pPr>
      <w:r>
        <w:rPr/>
        <w:t>Выбор тактики хирургического лечения гиперметропии (дальнозоркости) строго индивидуален и определяется на основании результатов полного офтальмологического обследования.</w:t>
      </w:r>
    </w:p>
    <w:p>
      <w:pPr>
        <w:pStyle w:val="Style16"/>
        <w:ind w:left="360" w:right="0" w:hanging="0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Style16"/>
        <w:rPr/>
      </w:pPr>
      <w:r>
        <w:rPr/>
        <w:t xml:space="preserve">10. </w:t>
      </w:r>
      <w:r>
        <w:rPr>
          <w:rFonts w:eastAsia="ヒラギノ角ゴ Pro W3" w:cs="Times New Roman Bold" w:ascii="Times New Roman Bold" w:hAnsi="Times New Roman Bold"/>
        </w:rPr>
        <w:t xml:space="preserve">Астигматизм </w:t>
      </w:r>
    </w:p>
    <w:p>
      <w:pPr>
        <w:pStyle w:val="Style16"/>
        <w:rPr/>
      </w:pPr>
      <w:r>
        <w:rPr/>
        <w:t xml:space="preserve">Астигматизм –  это оптический дефект, при котором человек плохо видит предметы, как удаленные от него, так и расположенные вблизи. Происходит это  в тех случаях, когда  поверхность роговицы имеет несферическую форму (оптическая система глаза имеет два главных фокуса). </w:t>
      </w:r>
    </w:p>
    <w:p>
      <w:pPr>
        <w:pStyle w:val="Style16"/>
        <w:rPr/>
      </w:pPr>
      <w:r>
        <w:rPr/>
        <w:t>Для исправления данного оптического дефекта необходимо скорректировать преломляющую силу глаза до совмещения точек фокуса на сетчатке.</w:t>
      </w:r>
    </w:p>
    <w:p>
      <w:pPr>
        <w:pStyle w:val="Style16"/>
        <w:rPr/>
      </w:pPr>
      <w:r>
        <w:rPr/>
        <w:t>Методы хирургической коррекции астигматизма:</w:t>
      </w:r>
    </w:p>
    <w:p>
      <w:pPr>
        <w:pStyle w:val="Style16"/>
        <w:rPr/>
      </w:pPr>
      <w:r>
        <w:rPr/>
        <w:t>При коррекции астигматизма все усилия рефракционных хирургов направлены на поиски наиболее эффективных и безопасных методик изменения общей преломляющей силы глаза. С точки зрения безопасности хирургического вмешательства предпочтение отдается так называемым «поверхностным» операциям, то есть не требующим проникновения в полость глазного яблока. К тому же оптическая сила роговицы составляет более чем 2/3 преломляющей силы глаза, и наибольшая коррекция рефракции может быть достигнута путем изменения кривизны передней поверхности роговицы.</w:t>
      </w:r>
    </w:p>
    <w:p>
      <w:pPr>
        <w:pStyle w:val="Style16"/>
        <w:rPr/>
      </w:pPr>
      <w:r>
        <w:rPr/>
        <w:t>Для коррекции астигматизма с использованием эксимерных лазеров успешно применяется технология лазерный кератомилез (ЛАЗИК, ЛАСИК, РЭИК).</w:t>
      </w:r>
    </w:p>
    <w:p>
      <w:pPr>
        <w:pStyle w:val="Style16"/>
        <w:rPr/>
      </w:pPr>
      <w:r>
        <w:rPr/>
        <w:t>Операция лазерный кератомилез  имеет широкие пределы коррекции любых видов астигматизма, а также короткий период реабилитации. Суть вмешательства заключается в том, что необходимое изменение кривизны роговицы достигается за счет абляции («холодного» испарения) эксимерным лазером средних слоев роговицы. Для обеспечения доступа к средним слоям роговицы с помощью специального прибора – микрокератома – из поверхностных слоев роговицы выкраивается лоскут (или «крышечка»), который отворачивается в сторону на время работы лазера, а в конце операции укладывается на прежнее место. Фиксация лоскута производится без наложения швов, за счет адгезивных свойств собственного коллагена роговицы.</w:t>
      </w:r>
    </w:p>
    <w:p>
      <w:pPr>
        <w:pStyle w:val="Style16"/>
        <w:rPr/>
      </w:pPr>
      <w:r>
        <w:rPr/>
        <w:t>Уникальность технологии "лазерный кератомилез" в том, что она позволяет точно дозировать рефракционный эффект операции, исключив при этом повреждение поверхностных слоев роговицы (эпителия и боуменовой мембраны).</w:t>
      </w:r>
    </w:p>
    <w:p>
      <w:pPr>
        <w:pStyle w:val="Style16"/>
        <w:rPr/>
      </w:pPr>
      <w:r>
        <w:rPr/>
        <w:t>Основными преимуществами лазерного кератомилеза являются:</w:t>
      </w:r>
    </w:p>
    <w:p>
      <w:pPr>
        <w:pStyle w:val="Style16"/>
        <w:rPr/>
      </w:pPr>
      <w:r>
        <w:rPr/>
        <w:t>·      Быстрое восстановление зрительных функций;</w:t>
      </w:r>
    </w:p>
    <w:p>
      <w:pPr>
        <w:pStyle w:val="Style16"/>
        <w:rPr/>
      </w:pPr>
      <w:r>
        <w:rPr/>
        <w:t>·      Минимальные ограничения в зрительной нагрузке после операции;</w:t>
      </w:r>
    </w:p>
    <w:p>
      <w:pPr>
        <w:pStyle w:val="Style16"/>
        <w:rPr/>
      </w:pPr>
      <w:r>
        <w:rPr/>
        <w:t>·      Сохранение анатомической структуры роговицы;</w:t>
      </w:r>
    </w:p>
    <w:p>
      <w:pPr>
        <w:pStyle w:val="Style16"/>
        <w:rPr/>
      </w:pPr>
      <w:r>
        <w:rPr/>
        <w:t>·      Минимальная болезненность (2-3 часа после операции);</w:t>
      </w:r>
    </w:p>
    <w:p>
      <w:pPr>
        <w:pStyle w:val="Style16"/>
        <w:rPr/>
      </w:pPr>
      <w:r>
        <w:rPr/>
        <w:t>·      Стойкость рефракционного эффекта;</w:t>
      </w:r>
    </w:p>
    <w:p>
      <w:pPr>
        <w:pStyle w:val="Style16"/>
        <w:rPr/>
      </w:pPr>
      <w:r>
        <w:rPr/>
        <w:t>·      Возможность проведения операции сразу на обоих глазах, без наложения повязок;</w:t>
      </w:r>
    </w:p>
    <w:p>
      <w:pPr>
        <w:pStyle w:val="Style16"/>
        <w:rPr/>
      </w:pPr>
      <w:r>
        <w:rPr/>
        <w:t>·      Возможность корригировать практически любой астигматизм.</w:t>
      </w:r>
    </w:p>
    <w:p>
      <w:pPr>
        <w:pStyle w:val="Style16"/>
        <w:rPr/>
      </w:pPr>
      <w:r>
        <w:rPr/>
        <w:t>В некоторых случаях (высокая степень астигматизма, отдельные случаи кератоконуса) операцией выбора для коррекции астигматизма является имплантация факичной торической ИО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11. </w:t>
      </w:r>
      <w:r>
        <w:rPr>
          <w:rFonts w:eastAsia="ヒラギノ角ゴ Pro W3" w:cs="Times New Roman Bold" w:ascii="Times New Roman Bold" w:hAnsi="Times New Roman Bold"/>
        </w:rPr>
        <w:t>Катаракта</w:t>
      </w:r>
    </w:p>
    <w:p>
      <w:pPr>
        <w:pStyle w:val="Style16"/>
        <w:rPr/>
      </w:pPr>
      <w:r>
        <w:rPr/>
        <w:t>Катаракта – одно из самых распространенных заболеваний в мире. Рано или поздно с этой проблемой сталкивается более половины населения земного шара. Механизм возникновения катаракты хорошо изучен: нарушение обменных процессов в глазу приводит к потере хрусталиком прозрачности, на пути лучей света возникает преграда. Острота зрения начинает падать вплоть до полной его потери.</w:t>
      </w:r>
    </w:p>
    <w:p>
      <w:pPr>
        <w:pStyle w:val="Style16"/>
        <w:rPr/>
      </w:pPr>
      <w:r>
        <w:rPr/>
        <w:t>К сожалению, лечение этого заболевания только оперативное. Не существует чудо-лекарств, способных восстановить прозрачность хрусталика. Не помогут ни диета, ни специальные массажи, ни всевозможные народные средства.</w:t>
      </w:r>
    </w:p>
    <w:p>
      <w:pPr>
        <w:pStyle w:val="Style16"/>
        <w:rPr/>
      </w:pPr>
      <w:r>
        <w:rPr/>
        <w:t>В последние годы разработаны и используются новые технологии оперативного лечения катаракты, например, факоэмульсификация – удаление катаракты с помощью ультразвука.</w:t>
      </w:r>
    </w:p>
    <w:p>
      <w:pPr>
        <w:pStyle w:val="Style16"/>
        <w:rPr/>
      </w:pPr>
      <w:r>
        <w:rPr/>
        <w:t xml:space="preserve">При классических операциях по удалению катаракты делается разрез роговицы (наружной прозрачной оболочки глаза) достаточно большой для того , чтобы удалить ядро хрусталика. Однако из-за отсутствия в роговице сосудов процесс заживления протекает довольно медленно, а большой разрез, заживая, приводит к нарушению сферичности роговицы – астигматизму, снижающему зрение в дальнейшем. Этих отрицательных моментов удается избежать при факоэмульсификации. </w:t>
      </w:r>
    </w:p>
    <w:p>
      <w:pPr>
        <w:pStyle w:val="Style16"/>
        <w:rPr/>
      </w:pPr>
      <w:r>
        <w:rPr/>
        <w:t xml:space="preserve">Отличие этого метода состоит в том, что в роговице и капсуле хрусталика делается крошечный, не более 3 мм, разрез. Через него в хрусталик вводится специальная игла в силиконовом чехле, предохраняющем ткани глаза от повреждения. </w:t>
      </w:r>
    </w:p>
    <w:p>
      <w:pPr>
        <w:pStyle w:val="Style16"/>
        <w:rPr/>
      </w:pPr>
      <w:r>
        <w:rPr/>
        <w:t>По игле передается ультразвук определенной частоты, который дробит помутневшее вещество хрусталика, удаляемое через тот же наконечник.</w:t>
      </w:r>
    </w:p>
    <w:p>
      <w:pPr>
        <w:pStyle w:val="Style16"/>
        <w:rPr/>
      </w:pPr>
      <w:r>
        <w:rPr/>
        <w:t>Основным преимуществом такой операции является маленький, быстро заживающий разрез. Возраст пациента роли не играет, ее легко переносят даже люди старше 80 лет. Однако необходимо тщательно подойти к вопросу о выборе хирурга , которому вы хотите довериться, так как в неопытных руках эта операция становится весьма небезопасной, и может привести к необратимым последствиям.</w:t>
      </w:r>
    </w:p>
    <w:p>
      <w:pPr>
        <w:pStyle w:val="Style16"/>
        <w:rPr/>
      </w:pPr>
      <w:r>
        <w:rPr/>
        <w:t xml:space="preserve">Acrysof Restor – дифракционная псевдоаккомодирующая ИОЛ. </w:t>
      </w:r>
    </w:p>
    <w:p>
      <w:pPr>
        <w:pStyle w:val="Style16"/>
        <w:rPr/>
      </w:pPr>
      <w:r>
        <w:rPr/>
        <w:t>Большинству пациентов после удаления катаракты имплантируется монофокальная интраокулярная линза. Она обеспечивает пациенту хорошее зрение вдаль, однако для чтения и работы на близком расстоянии бывает необходима дополнительная очковая коррекция. Линза Acrysof Restor обеспечивает пациенту после операции удаления катаракты возможность видеть далеко и близко без дополнительной очковой коррекции, то есть дает возможность читать, работать на компьютере, делать покупки без очков.</w:t>
      </w:r>
    </w:p>
    <w:p>
      <w:pPr>
        <w:pStyle w:val="Style16"/>
        <w:rPr/>
      </w:pPr>
      <w:r>
        <w:rPr/>
        <w:t xml:space="preserve">Эта линза способна существенно улучшить качество тех пациентов, которые хотят уменьшить свою зависимость от очков. </w:t>
      </w:r>
    </w:p>
    <w:p>
      <w:pPr>
        <w:pStyle w:val="Style16"/>
        <w:rPr/>
      </w:pPr>
      <w:r>
        <w:rPr/>
        <w:t xml:space="preserve">Имплантация данной линзы может быть предложена следующим пациентам: </w:t>
      </w:r>
    </w:p>
    <w:p>
      <w:pPr>
        <w:pStyle w:val="Style16"/>
        <w:rPr/>
      </w:pPr>
      <w:r>
        <w:rPr/>
        <w:t xml:space="preserve">Пациенты с катарактой, которые хотят после операции иметь возможность видеть далеко и близко без очков; </w:t>
      </w:r>
    </w:p>
    <w:p>
      <w:pPr>
        <w:pStyle w:val="Style16"/>
        <w:rPr/>
      </w:pPr>
      <w:r>
        <w:rPr/>
        <w:t xml:space="preserve">Пациенты страдающие пресбиопией( возрастным изменением зрения вблизи) и катарактой; </w:t>
      </w:r>
    </w:p>
    <w:p>
      <w:pPr>
        <w:pStyle w:val="Style16"/>
        <w:rPr/>
      </w:pPr>
      <w:r>
        <w:rPr/>
        <w:t xml:space="preserve">Пациенты, с гиперметропией или миопией пресбиопического возраста, желающие уменьшить свою зависимость от очков. </w:t>
      </w:r>
    </w:p>
    <w:p>
      <w:pPr>
        <w:pStyle w:val="Style16"/>
        <w:rPr/>
      </w:pPr>
      <w:r>
        <w:rPr/>
        <w:t xml:space="preserve">Пациенты молодого возраста с врожденной или травматической катрактой. </w:t>
      </w:r>
    </w:p>
    <w:p>
      <w:pPr>
        <w:pStyle w:val="Style16"/>
        <w:rPr/>
      </w:pPr>
      <w:r>
        <w:rPr/>
        <w:t xml:space="preserve">Противопоказания к имплантации Acrysof Restor : </w:t>
      </w:r>
    </w:p>
    <w:p>
      <w:pPr>
        <w:pStyle w:val="Style16"/>
        <w:rPr/>
      </w:pPr>
      <w:r>
        <w:rPr/>
        <w:t xml:space="preserve">Наличие интраокулярной линзы на парном глазу. </w:t>
      </w:r>
    </w:p>
    <w:p>
      <w:pPr>
        <w:pStyle w:val="Style16"/>
        <w:rPr/>
      </w:pPr>
      <w:r>
        <w:rPr/>
        <w:t xml:space="preserve">Наличие сопутствующей глазной патологии </w:t>
      </w:r>
    </w:p>
    <w:p>
      <w:pPr>
        <w:pStyle w:val="Style16"/>
        <w:rPr/>
      </w:pPr>
      <w:r>
        <w:rPr/>
        <w:t xml:space="preserve">Наличие дооперационного астигматизма </w:t>
      </w:r>
    </w:p>
    <w:p>
      <w:pPr>
        <w:pStyle w:val="Style16"/>
        <w:rPr/>
      </w:pPr>
      <w:r>
        <w:rPr/>
        <w:t xml:space="preserve">Перенесенные ранее рефракционные операции </w:t>
      </w:r>
    </w:p>
    <w:p>
      <w:pPr>
        <w:pStyle w:val="Style16"/>
        <w:rPr/>
      </w:pPr>
      <w:r>
        <w:rPr/>
        <w:t xml:space="preserve">Пациенты, чья работа связана с ночным вождением </w:t>
      </w:r>
    </w:p>
    <w:p>
      <w:pPr>
        <w:pStyle w:val="Style16"/>
        <w:rPr/>
      </w:pPr>
      <w:r>
        <w:rPr/>
        <w:t xml:space="preserve">Пациенты, которые всегда страдали нарушением сумеречного зрения. </w:t>
      </w:r>
    </w:p>
    <w:p>
      <w:pPr>
        <w:pStyle w:val="Style16"/>
        <w:rPr/>
      </w:pPr>
      <w:r>
        <w:rPr/>
        <w:t>Удовлетворенность результатом операции зависит от реалистичности ожиданий пациента. По данным статистики, более 80% пациентов с ИОЛ Acrysof Restor не пользуются очками ни для дали, ни для близи. Однако некоторым пациентам для определенного вида работ иногда бывают нужны небольшие очки</w:t>
      </w:r>
    </w:p>
    <w:p>
      <w:pPr>
        <w:pStyle w:val="Style16"/>
        <w:ind w:left="360" w:right="0" w:hanging="0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</w:r>
    </w:p>
    <w:p>
      <w:pPr>
        <w:pStyle w:val="Style16"/>
        <w:rPr/>
      </w:pPr>
      <w:r>
        <w:rPr/>
        <w:t xml:space="preserve">12. </w:t>
      </w:r>
      <w:r>
        <w:rPr>
          <w:rFonts w:eastAsia="ヒラギノ角ゴ Pro W3" w:cs="Times New Roman Bold" w:ascii="Times New Roman Bold" w:hAnsi="Times New Roman Bold"/>
        </w:rPr>
        <w:t>Гигиена глаз</w:t>
      </w:r>
    </w:p>
    <w:p>
      <w:pPr>
        <w:pStyle w:val="Style16"/>
        <w:rPr/>
      </w:pPr>
      <w:r>
        <w:rPr/>
        <w:t xml:space="preserve">В учебнике достаточно материала. В основном прописные истины. </w:t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 Bold" w:hAnsi="Times New Roman Bold" w:eastAsia="ヒラギノ角ゴ Pro W3" w:cs="Times New Roman Bold"/>
        </w:rPr>
      </w:pPr>
      <w:r>
        <w:rPr>
          <w:rFonts w:eastAsia="ヒラギノ角ゴ Pro W3" w:cs="Times New Roman Bold" w:ascii="Times New Roman Bold" w:hAnsi="Times New Roman Bold"/>
        </w:rPr>
        <w:t>13. Список:</w:t>
      </w:r>
    </w:p>
    <w:p>
      <w:pPr>
        <w:pStyle w:val="Style16"/>
        <w:rPr/>
      </w:pPr>
      <w:r>
        <w:rPr/>
        <w:t>Словарь по естественным наукам. Глоссарий.ру</w:t>
      </w:r>
    </w:p>
    <w:p>
      <w:pPr>
        <w:pStyle w:val="Style16"/>
        <w:rPr/>
      </w:pPr>
      <w:r>
        <w:rPr/>
        <w:t>Ратнер В. Л. «Как мы видим» //Химия и Жизнь №11, 1982 г., с. 41-48 (электронная версия)</w:t>
      </w:r>
    </w:p>
    <w:p>
      <w:pPr>
        <w:pStyle w:val="Style16"/>
        <w:rPr/>
      </w:pPr>
      <w:r>
        <w:rPr/>
        <w:t>Большая советская энциклопедия (электронная версия)</w:t>
      </w:r>
    </w:p>
    <w:p>
      <w:pPr>
        <w:pStyle w:val="Style16"/>
        <w:rPr/>
      </w:pPr>
      <w:hyperlink r:id="rId2">
        <w:r>
          <w:rPr>
            <w:rStyle w:val="InternetLink"/>
            <w:sz w:val="24"/>
          </w:rPr>
          <w:t>http://ophthalmology.eurodoctor.ru</w:t>
        </w:r>
      </w:hyperlink>
      <w:r>
        <w:rPr/>
        <w:t xml:space="preserve"> – сайт офтольмологической клиники </w:t>
      </w:r>
    </w:p>
    <w:p>
      <w:pPr>
        <w:pStyle w:val="Style16"/>
        <w:rPr/>
      </w:pPr>
      <w:hyperlink r:id="rId3">
        <w:r>
          <w:rPr>
            <w:rStyle w:val="InternetLink"/>
            <w:sz w:val="24"/>
          </w:rPr>
          <w:t>www.excimerclinic.ru</w:t>
        </w:r>
      </w:hyperlink>
      <w:r>
        <w:rPr/>
        <w:t xml:space="preserve"> – сайт клиники «Эксимер»</w:t>
      </w:r>
    </w:p>
    <w:p>
      <w:pPr>
        <w:pStyle w:val="Style16"/>
        <w:rPr/>
      </w:pPr>
      <w:hyperlink r:id="rId4">
        <w:r>
          <w:rPr>
            <w:rStyle w:val="InternetLink"/>
            <w:sz w:val="24"/>
          </w:rPr>
          <w:t>www.konovalov-eye-center.ru</w:t>
        </w:r>
      </w:hyperlink>
      <w:r>
        <w:rPr/>
        <w:t xml:space="preserve"> – сайт офтальмологический центр Коновалова</w:t>
      </w:r>
    </w:p>
    <w:p>
      <w:pPr>
        <w:pStyle w:val="Style17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character" w:styleId="Style14">
    <w:name w:val="Гиперссылка"/>
    <w:qFormat/>
    <w:rPr>
      <w:color w:val="0000FF"/>
      <w:sz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7">
    <w:name w:val="Текстовый бло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hthalmology.eurodoctor.ru/" TargetMode="External"/><Relationship Id="rId3" Type="http://schemas.openxmlformats.org/officeDocument/2006/relationships/hyperlink" Target="http://www.excimerclinic.ru/" TargetMode="External"/><Relationship Id="rId4" Type="http://schemas.openxmlformats.org/officeDocument/2006/relationships/hyperlink" Target="http://www.konovalov-eye-cente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