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</w:rPr>
        <w:t>Тайны долголетия</w:t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Style16"/>
        <w:jc w:val="center"/>
        <w:rPr>
          <w:color w:val="000000"/>
          <w:sz w:val="24"/>
        </w:rPr>
      </w:pPr>
      <w:r>
        <w:rPr>
          <w:color w:val="000000"/>
          <w:sz w:val="24"/>
        </w:rPr>
        <w:t>Разработка учителя биологии МОУ «Красносельская школа-интернат для детей-сирот и детей, оставшихся без попечения родителей» Мыскова О.П.</w:t>
      </w:r>
    </w:p>
    <w:p>
      <w:pPr>
        <w:pStyle w:val="Style16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Почему люди стареют? И почему так рано? Сто с небольшим - это все, на что может надеяться человек? Или возраст библейского долгожителя Мафусаила станет реальностью для многих? 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  <w:lang w:val="en-US"/>
        </w:rPr>
        <w:t>1</w:t>
      </w:r>
      <w:r>
        <w:rPr>
          <w:rFonts w:eastAsia="ヒラギノ角ゴ Pro W3" w:cs="Times New Roman Bold" w:ascii="Times New Roman Bold" w:hAnsi="Times New Roman Bold"/>
          <w:sz w:val="24"/>
        </w:rPr>
        <w:t>. Возрастные группы риска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Исследования демографов помогают выявить возрастные группы риска: годы, в которые нужно особенно серьезно следить за здоровьем. Здесь более всего уязвимы младенцы. Но если малыши с честью преодолели первые месяцы жизни, риск умереть – очень мал. В возрасте 10–12 лет до следующего дня рождения не доживают единицы. В период с 12 до 30 лет вероятность смерти слегка повышается, а вот потом – удваивается каждые 8 лет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амая активная фаза смертности – с 60 до 85 лет. А вот дальше начинаются чудеса: по достижении 85 лет люди умирают реже. Невероятно. Получается, процесс старения организма у глубоких стариков замедляется?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2. Рецепт долголетия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Открытия генетиков, как и открытия демографов, нанесли привычной картине старения серьезный урон. Если мы уже сегодня можем вмешиваться в работу генов, отвечающих за наследственное долголетие червя, значит завтра или послезавтра появится вполне реальная возможность проконтролировать работу тех же генов у человека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Долголетие зависит от генов на 23–35%. Остальное – влияние окружающей среды. Она вносит существенный вклад в формирование организма уже в утробе матери. Затем начинают играть свою роль социальные условия. То, где живут люди, как питаются, чему они учатся, все их хорошие или дурные привычки, обходится судьба с ними сурово или не очень, плюс прочие факторы определяют, будет наш жизненный путь длинным или коротким.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sz w:val="24"/>
        </w:rPr>
        <w:t>3.</w:t>
      </w:r>
      <w:r>
        <w:rPr>
          <w:rFonts w:eastAsia="ヒラギノ角ゴ Pro W3" w:cs="Times New Roman Bold" w:ascii="Times New Roman Bold" w:hAnsi="Times New Roman Bold"/>
          <w:sz w:val="24"/>
        </w:rPr>
        <w:t>Спор геронтологов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В 2000 году два американских профессора, занимающихся проблемой старения, заключили пари. Оба они нисколько не сомневаются, что к началу XXII века будут найдены способы значительно продлить человеческую жизнь. Вопрос – на сколько? «Максимум до 130 лет, – утверждает Джей Ольшански из Чикаго. – На большее ресурсов человеческого организма просто не хватит»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«Ничего подобного, – возражает его оппонент из Сан-Антонио Стивен Остад. – Люди XXII века смогут доживать до 150 лет. И это еще не предел». Остад убежден: еще совсем немного, и процесс старения перестанет быть неуправляемым. «Коекто из появившихся на свет в 2000 году, – утверждает он, – доживет до 2150 года. И что важно, это будут не маразматики под капельницей, а люди в здравом уме и хорошей физической форме»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Итоги спора должны подвести 1 января 2150 года. Если к тому времени отыщется хоть один бодрый 150-летний обитатель Земли, победа за Остадом. Если рекорд долгожительства составит не более 130 лет, выиграет Ольшански.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Это событие всколыхнуло научное сообщество. Остад и Ольшански обрели множество сторонников в разных странах. Ведь речь идет о том, насколько велик потенциал человеческих возможностей. Сможет ли медицина отсрочить, а то и предотвратить неизбежные, казалось бы, явления – старость и смерть?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4. Биологический закон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тивен Остад выражает взгляды тех, кто безоговорочно верует в торжество научного прогресса. Для него продление жизни до 150 лет – это только начало. У геронтологов, изучающих законы старения живых существ, уже накопились данные, на основании которых оптимисты вроде Остада всерьез говорят о жизни длиной в тысячелетие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Джей Ольшански не разделяет оптимизма Остада. Профессор из Чикаго представляет точку зрения скептиков. Они напоминают, что у каждого организма есть свой биологический предел. Человеческий век ограничен тем, что клетки нашего тела не могут делиться бесконечно, и никакие медицинские препараты, никакая терапия и генная инженерия не смогут значительно повлиять на продолжительность нашей жизни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Официально зарегистрированные рекорды долголетия XX века установили японец Сиресио Изуми, доживший до 120 лет, и француженка Жанне Кальмен – до 122 лет. Принимая во внимание темпы, с которыми наука изобретает все новые способы борьбы со старением и болезнями преклонного возраста, рекордсмены начавшегося XXI столетия имеют неплохие шансы дожить до 130 лет, с этим согласны даже скептики. Но при этом непреклонно добавляют: дальнейшее увеличение продолжительности жизни в пределах вида Homo sapiens природой не предусмотрено. А вмешательство науки приведет разве что к созданию существа, которое уже нельзя будет назвать человеком в биологическом смысле слова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Джей Ольшански напоминает, что согласно теории эволюции старение – неизменный биологический закон. Живым существам полагается быть относительно здоровыми лишь до тех пор, пока они не произведут на свет потомство. После этого «налаженное хозяйство» тела приходит в расстройство – организм изнашивается, его внутренние ресурсы истощаются.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5. Метод от противного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Специалисты в области молекулярной биологии показали, что это, оказывается, просто – замедлять процесс старения. Правда, пока только в лабораторных условиях и не у высших млекопитающих, а у одноклеточных, беспозвоночных и грызунов.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Однако биохимические пути передачи сигналов в клетках организма у разных организмов поразительно схожи. За миллиард с лишним лет (такой срок понадобился одноклеточным, чтобы развиться в многоклеточный организм млекопитающего) эти связи сохранились практически в неизменном виде. Вероятно потому, что они незаменимы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Поэтому доктор Остад предлагает другой метод исследования: «Учёные исследуют виды, жизнь которых коротка, - говорит Остад. – Вместо того, чтобы обратить внимание на виды, которые живут дольше всех, и выяснить почему это происходит».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Остад занимается полевыми исследованиями в геронтологии. Изучая животных в природе, он хочет понять биологию старения. Например, то, как влияют окружающие условия на длительность жизни конкретной популяции. Только так, по мнению ученого, можно разработать терапию, которая способна замедлить процесс старения человека.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6. Животные-долгожители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На земле решающую роль играет величина тела. Самое больше наземное млекопитающее – слон. Он же – рекордсмен по продолжительности жизни среди четвероногих. В среднем слоны доживают до 70 лет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На глубине живут дольше и медленнее. Гигантские моллюски – до 200 лет, многие рыбы в сто лет еще биологически молоды. Желтоглазая скальная рыбка живет в холодных океанских водах 140 лет. А у гиганта-кита настоящий враг только один – человек-китобой. По последним данным 200 лет для кита – не предел жизни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Дольше всех из пернатых живут альбатросы – 80 лет, а по некоторым данным и 100 лет. Но белоспинным альбатросам это не помогло: их осталось не более 200 особей.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7. Животные-жертвы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Опоссумы отличаются высокой плодовитостью, но, как выяснил Стивен Остад, являются жертвами странного заболевания – они быстро стареют. Практически ни один опоссум не живет больше 2-х лет.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Учёные выяснили, в чём дело. Опоссумам не повезло – они слабы, медлительны и беззащитны перед хищниками. Это животные-жертвы. Каждый день может стать для них последним. «Им нет смысла, - объясняет Остад, - расходовать энергию на мощную иммунную систему или залечивание ран».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Вместо долгой жизни эволюция уготовила опоссумам другой путь – рано достигать зрелости и оставлять многочисленное потомство. Все свои жизненные резервы опоссум тратит на размножение. На сопротивление физическому упадку просто не остаётся сил. Да и до того как возникнут первые признаки дряхлости, беспомощный зверёк успеет попасть в лапы хищника.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8. «Спасительный» остров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 опоссумами связано еще одно открытие Остада: безопасность замедляет старение, а риск подстегивает. Рай, где у опоссумов нет врагов, ученый нашёл на острове Сапело. Там зверьки позволяли взять себя на руки, потомство приносили позже, а жили вдвое дольше, чем их родичи в Венесуэле, где опасности подстерегают на каждом шагу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Позже стало ясно, что спасительный остров опоссумов – это метафора. Таким островом может стать величина тела: чем больше животное, тем меньше у него врагов. Например, у самого большого животного на планете, синего кита, враг один, как я уже говорила, – это человек.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Также это может быть крепкий панцирь как у Галапагосских черепах, и отпугивающий врагов яд, как пауков-птицеедов. 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9. Подальше от врагов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Спасительным островом может стать и место обитания. Жизнь на глубине, куда не проникают хищники, уносящие в небо крылья – всё это удлиняет жизнь рыб, птиц и летучих мышей. А можно закапываться в землю, как голые землекопы. На трёх метровую глубину не заберётся враг, и кроты живут в 9 раз дольше, чем мыши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А ещё считается, что некоторые рыбы растут всю жизнь, никогда не стареют и умирают только от случайных причин или болезней.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10. Сообщества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Умение строить сообщества – тоже «остров». Социальные насекомые в теплом климате живут в несколько раз дольше, чем одиночки: сообщество защищает, греет и кормит. Но и здесь не всё гладко. Благоприятные и неблагоприятные условия продлевают и сокращают век: рабочие пчёлы умирают через 6 недель собирания нектара. А пчелиная матка, не покидающая улья, живёт целых 5 лет.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1. Торжество хладнокровия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Рептилии стареют особенно медленно, потому что змеи умеют замедлять обмен веществ.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2. Ответы…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Андрей Подлуцкий, биолог, сотрудник лаборатории Стивена Остада говорит: «Есть некий защитный генетический механизм, который, как в случае с опоссумами, начинает действовать, когда животные оказываются в безопасности. Информация об этой защитной программе и о том, как она запускается, содержится в каждой клетке организма.Это и есть ответ на вопрос о разнообразии сроков жизни»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Механизмы защиты могут различаться, поэтому Остад планирует провести исследования на разных животных. Выявив рекордсменов-долгожителей, учёный рассчитывает найти ген, отвечающий за защиту клеток. Методами генной инженерии его можно будет встроить в геном недолговечных организмов – для лучшей защиты и, тем самым, для продления жизни. 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13. Список источников</w:t>
      </w:r>
    </w:p>
    <w:p>
      <w:pPr>
        <w:pStyle w:val="Style16"/>
        <w:jc w:val="both"/>
        <w:rPr/>
      </w:pPr>
      <w:r>
        <w:rPr>
          <w:sz w:val="24"/>
        </w:rPr>
        <w:t xml:space="preserve">Ута Хеншель. Искусство жить долго // </w:t>
      </w:r>
      <w:r>
        <w:rPr>
          <w:sz w:val="24"/>
          <w:lang w:val="en-US"/>
        </w:rPr>
        <w:t>G</w:t>
      </w:r>
      <w:r>
        <w:rPr>
          <w:sz w:val="24"/>
        </w:rPr>
        <w:t xml:space="preserve">ЕО, Февраль 2006 </w:t>
      </w:r>
    </w:p>
    <w:p>
      <w:pPr>
        <w:pStyle w:val="Style16"/>
        <w:jc w:val="both"/>
        <w:rPr/>
      </w:pPr>
      <w:r>
        <w:rPr>
          <w:sz w:val="24"/>
        </w:rPr>
        <w:t xml:space="preserve">Ута Хеншель. Проект Мафусаил // </w:t>
      </w:r>
      <w:r>
        <w:rPr>
          <w:sz w:val="24"/>
          <w:lang w:val="en-US"/>
        </w:rPr>
        <w:t>GEO</w:t>
      </w:r>
      <w:r>
        <w:rPr>
          <w:sz w:val="24"/>
        </w:rPr>
        <w:t>, Сентябрь 2006</w:t>
      </w:r>
    </w:p>
    <w:p>
      <w:pPr>
        <w:pStyle w:val="Style16"/>
        <w:jc w:val="both"/>
        <w:rPr/>
      </w:pPr>
      <w:r>
        <w:rPr>
          <w:sz w:val="24"/>
        </w:rPr>
        <w:t xml:space="preserve">Фотографии взяты с сайта </w:t>
      </w:r>
      <w:hyperlink r:id="rId2">
        <w:r>
          <w:rPr>
            <w:rStyle w:val="InternetLink"/>
            <w:sz w:val="24"/>
          </w:rPr>
          <w:t>www.deviantart.com</w:t>
        </w:r>
      </w:hyperlink>
      <w:r>
        <w:rPr>
          <w:sz w:val="24"/>
        </w:rPr>
        <w:t xml:space="preserve"> </w:t>
      </w:r>
    </w:p>
    <w:p>
      <w:pPr>
        <w:pStyle w:val="Style16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Гиперссылка"/>
    <w:qFormat/>
    <w:rPr>
      <w:color w:val="0000FF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Style16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viantart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rillo</dc:creator>
  <dc:description/>
  <dc:language>en-US</dc:language>
  <cp:lastModifiedBy/>
  <cp:revision>0</cp:revision>
  <dc:subject/>
  <dc:title/>
</cp:coreProperties>
</file>