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1660470086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408292254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897124389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