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1052905385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2142915546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1458775778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