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1000039215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1671694838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162325311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