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 Полх – Майданская 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есенск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РОКА  БИОЛОГИИ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ила:    учитель биологии</w:t>
      </w:r>
    </w:p>
    <w:p>
      <w:pPr>
        <w:pStyle w:val="Normal"/>
        <w:spacing w:lineRule="auto" w:line="240"/>
        <w:ind w:left="141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кринская В. М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1г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« 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уро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закрепить у учащихся   знания терминологии  по тем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 и обобщить знания о строении кровеносной системы и физиологических  процессов – движения крови, работы сердца, иммунит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ть  мышление, способности выступать на публике с докладами, умения оказывать первую медицинскую помощь при кровотеч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осознать   вред никотина, алкоголя, наркотиков для работы органов системы кровообращения, понимать необходимость здорового образа жизни для нормального функционирования сердечно – сосудистой сис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 обобщение и системат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омпьютер, мультимедийный проектор, экран, презентация «Кровь. Кровеносная система», таблицы: «Схема кровообращения», «Сердце», «Кровеносная система человека», бинты, жгут, карточки с зада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епроду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существления учебно – познавательной деятельност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овесные, наглядные, практиче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ассказ, беседа, практику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ьютер, дидактический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рганизации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нозируемый результа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Знать терминологию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мать сущность физиологических процессов    кровеносно - сосудист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ть основные заболевания сердечно – сосудистой системы и их профилакти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Понимать необходимость здорового образа жизни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ометраж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цели и задач урока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и обобщение по теме «Кровь. Кровеносная система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Терминологический диктант.(7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курс «Найди ошибку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адайте ребус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общения: «Вакцина. Вакцинация. Зачем нужны прививки», «Что такое СПИД?»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троение сердца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чины сердечно – сосудистых заболеваний – сообщения: «Алкоголь и его влияние на кровеносную систему», « Влияние табака на работу сердечно сосудистой системы», «Инфаркт миокарда. Инсульт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Факторы, положительно влияющие на работу сердечно – сосудистой системы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«Прием в здравпункте»(5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Обобщение(1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Итоги урока(1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ое приветствие учащихся, фиксация отсутствующих, проверка готовности к уроку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Сообщение темы урока. Постановка цели и задач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1. Учитель рассказывает о важности изученной темы и применении полученных знаний на практи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Повторение  изученн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Терминологическая экскурсия</w:t>
        <w:softHyphen/>
        <w:t xml:space="preserve"> – подберите нужный термин к каждом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2 –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и исправьте допущенные ошибки в тексте « Эритроцит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читаем правильный текс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6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ледующее задание на смекалку и логическое мышление – разгадайте ребус, с помощью которого зашифрован термин, связанный  с иммунитет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№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вопрос на следующем слай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айд № 9. Что вы знаете об этом заболевании? Какое отношение оно имеет к иммунитету? Заслушаем  доклад « Что такое СПИД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лайд № 10. Что изображено на этом слайде?  (Сердце). Какие части сердца обозначены цифра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лайд №11. Смотрим на экран – в чем причина сердечно – сосудистых заболеваний? А сейчас заслушаем сообщения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Алкоголь и его влияние на кровеносн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12 – 1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Влияние табака на сердечно – сосудист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Инфаркт миокарда. Инсуль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ромбофлебит? Каковы причины заболевани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еперь поговорим о факторах, которые положительно влияют на работу сердца и сосуд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слайд № 1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 оказать первую помощь при кровотечениях? Сейчас поиграем в здравпунк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(1 – 3) – 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слайд № 1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бщение.   </w:t>
      </w:r>
      <w:r>
        <w:rPr>
          <w:rFonts w:cs="Times New Roman" w:ascii="Times New Roman" w:hAnsi="Times New Roman"/>
          <w:sz w:val="24"/>
          <w:szCs w:val="24"/>
        </w:rPr>
        <w:t xml:space="preserve"> Сегодня на уроке мы с вами установили взаимосвязь между работой сердца, движением крови по кругам кровообращения, факторами тренировки сердца и деятельностью всего организма. Убедились в важности здорового образа жизни для укрепления сердца и кровеносных сосудов и во вредном влиянии алкоголя, никотина на сердечно – сосудистую систему.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тоги урока. </w:t>
      </w:r>
      <w:r>
        <w:rPr>
          <w:rFonts w:cs="Times New Roman" w:ascii="Times New Roman" w:hAnsi="Times New Roman"/>
          <w:sz w:val="24"/>
          <w:szCs w:val="24"/>
        </w:rPr>
        <w:t>Что интересного и полезного получили вы сегодня? И что бы вы хотели еще узнать о кровеносной систем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Заключ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ть урок  хочется словами Марины Цветаевой: «И если сердце, разрываясь, без лекаря снимает швы, - то знай, что от сердца, - голова есть. И есть топор от головы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еще – «Наше сердце – это клад:  растратьте его сразу, и вы нищий» ( Оноре де Бальзак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е здоровье и пуще всего – сердце!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95pt;height:384.2pt" filled="f" o:ole="">
            <v:imagedata r:id="rId3" o:title=""/>
          </v:shape>
          <o:OLEObject Type="Embed" ProgID="Word.Document.12" ShapeID="ole_rId2" DrawAspect="Content" ObjectID="_2002936726" r:id="rId2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8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414.55pt" filled="f" o:ole="">
            <v:imagedata r:id="rId5" o:title=""/>
          </v:shape>
          <o:OLEObject Type="Embed" ProgID="Word.Document.12" ShapeID="ole_rId4" DrawAspect="Content" ObjectID="_861734020" r:id="rId4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14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723.75pt" filled="f" o:ole="">
            <v:imagedata r:id="rId7" o:title=""/>
          </v:shape>
          <o:OLEObject Type="Embed" ProgID="Word.Document.12" ShapeID="ole_rId6" DrawAspect="Content" ObjectID="_444959758" r:id="rId6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ыми заболеваниями сердечно – сосудистой систе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–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 и инсуль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ердечно – сосудистое заболевание, характеризующееся очагом омертвения в сердечной мышце в результате нарушения коронарного кровообращения. Развитию заболевания способствуют гипертоническая болезнь, сахарный диабет, ожирение, курение, алкоголь, малоподвижный образ жизни.  Основные проявления: длительный приступ острых сжимающих болей в центре или левой половине грудной клетки, ощущение страха, удушье, повышение температуры тела. Нужна экстренная помощ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ульт</w:t>
      </w:r>
      <w:r>
        <w:rPr>
          <w:rFonts w:cs="Times New Roman" w:ascii="Times New Roman" w:hAnsi="Times New Roman"/>
          <w:sz w:val="24"/>
          <w:szCs w:val="24"/>
        </w:rPr>
        <w:t xml:space="preserve"> – «Мозговой удар» - острое нарушение мозгового кровообращения при гипертонической болезни, атеросклерозе и др. Проявляется головной болью, рвотой. Расстройством сознания, паралич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садина на колене, кровотечение слабое. Какой вид кровотечения? Как оказать первую медицинск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2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правом предплечье, кровь идет толчками, цвет крови – алый. Какой вид кровотечения? Как оказать перв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нижней конечности, кровь течет непрерывной струйкой, цвет крови – Темно – красный. Какой вид кровотечения? Как оказать первую помощ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4:00Z</dcterms:created>
  <dc:creator>Admin</dc:creator>
  <dc:description/>
  <cp:keywords/>
  <dc:language>en-US</dc:language>
  <cp:lastModifiedBy>Мокринская</cp:lastModifiedBy>
  <dcterms:modified xsi:type="dcterms:W3CDTF">2011-12-01T16:24:00Z</dcterms:modified>
  <cp:revision>12</cp:revision>
  <dc:subject/>
  <dc:title/>
</cp:coreProperties>
</file>