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69845100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84103557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1638319819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