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терактивное пособие для учеников 11 класса  «Адаптации организмов к условиям обита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МБОУ Петровская СОШ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рюпинский райо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гоградская обл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биологии Галковская И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урока «Адаптации организмов к среде обитания и их относительност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 урока: углубить и расширить знания о многообразии и относительности приспособленности организмов к среде обитания; сформировать знания о возникновении приспособленности как закономерном результате эволюции; продолжить формирование умения использовать знания закономерностей эволюции для объяснения приспособлений, наблюдаемых в живой прир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нтерактивное пособие соответствует требованиям Федерального Государственного Стандарта и Примерной программы среднего общего образования по биологии для 11 класса (профильный уровень). Пособие «Адаптации организмов к условиям обитания» составлено для использования учащимися в ходе самостоятельной подготовки к уроку по данной теме. Презентация так же может быть использована учителем в ходе объяснения нового материала на уроке, так как урок предполагает демонстрацию  большого числа примеров, иллюстрирующих многообразие приспособлений организмов к окружающей среде. Презентация содержит красочные фотографии, которые позволяют ученику на конкретных примерах усвоить сложный материал данной темы. Несомненным достоинством интерактивного пособия является наличие интерактивных тестов в нем. Поэтому целесообразно его использование на этапе закрепления знаний на уроке или в ходе самостоятельной подготовки к уроку. Ответив на вопрос теста, ученик может сразу проверить правильность своего ответа. Презентация содержит материал, выше требований Стандарта к подготовке выпускников по биологии на базовом  уровне, однако, может быть использована, как дополнительный материал и способствовать расширению кругозора учащихся. Интерактивное пособие «Адаптации организмов к условиям обитания» можно использовать так же в ходе подготовки к ЕГЭ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зентация выполнена в программе Power Point с помощью триггеров и гиперссылок. Слайд №2  «Содержание». Выбрать необходимый раздел можно, щелкнув мышкой по соответствующей надписи. Вернуться к содержанию можно, просмотрев этот раздел, с помощью управляющих кнопок в нижнем правом углу слайда. Последний раздел на 2 слайде называется «Итоговый контроль». Гиперссылка переносит на 39 слайд с которого и начинается тестирование. Тесты слайдов №39 -41 на соотнесение термина и его определения. Проверить правильность ответа, можно щелкнув мышкой по прямоугольнику с термином, окрашенному в красный, голубой или зеленый цвет. Слайды №42 и №43 «просят» ученика распределить организмы по группам. Проверка ответа возможна при нажатии мышкой на кнопку «Проверка». Слайды №44 - №46  это тесты с выбором одного верного варианта ответа. При щелчке по варианту ответа появляется смайлик с надписью «Правильно!» или «Подумай!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6T17:33:00Z</dcterms:created>
  <dc:creator>Ирина</dc:creator>
  <dc:description/>
  <cp:keywords/>
  <dc:language>en-US</dc:language>
  <cp:lastModifiedBy>Ирина</cp:lastModifiedBy>
  <dcterms:modified xsi:type="dcterms:W3CDTF">2011-10-16T04:56:00Z</dcterms:modified>
  <cp:revision>10</cp:revision>
  <dc:subject/>
  <dc:title/>
</cp:coreProperties>
</file>