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Учитель биолог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Галковская И.И</w:t>
      </w:r>
    </w:p>
    <w:p>
      <w:pPr>
        <w:pStyle w:val="Normal"/>
        <w:jc w:val="right"/>
        <w:rPr/>
      </w:pPr>
      <w:r>
        <w:rPr/>
        <w:t xml:space="preserve">МБОУ Петровская СОШ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рюпинского района </w:t>
      </w:r>
    </w:p>
    <w:p>
      <w:pPr>
        <w:pStyle w:val="Normal"/>
        <w:jc w:val="right"/>
        <w:rPr/>
      </w:pPr>
      <w:r>
        <w:rPr/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работе с презент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ашему вниманию представлен  тренажер – презентация «Железы организма человека» для учащихся 8 клас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114300" cy="21920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92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0 h 1242720"/>
                            <a:gd name="textAreaBottom" fmla="*/ 1210320 h 12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6.9pt;width:8.95pt;height:17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350</wp:posOffset>
                </wp:positionV>
                <wp:extent cx="457200" cy="50419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4360"/>
                        </a:xfrm>
                        <a:custGeom>
                          <a:avLst/>
                          <a:gdLst>
                            <a:gd name="textAreaLeft" fmla="*/ 16560 w 259200"/>
                            <a:gd name="textAreaRight" fmla="*/ 242640 w 259200"/>
                            <a:gd name="textAreaTop" fmla="*/ 16560 h 285840"/>
                            <a:gd name="textAreaBottom" fmla="*/ 26928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3817"/>
                              </a:lnTo>
                              <a:lnTo>
                                <a:pt x="0" y="23817"/>
                              </a:lnTo>
                              <a:close/>
                            </a:path>
                            <a:path fill="lightenLess"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3817">
                              <a:moveTo>
                                <a:pt x="21600" y="0"/>
                              </a:moveTo>
                              <a:lnTo>
                                <a:pt x="21600" y="23817"/>
                              </a:lnTo>
                              <a:lnTo>
                                <a:pt x="20200" y="22417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3817">
                              <a:moveTo>
                                <a:pt x="21600" y="23817"/>
                              </a:moveTo>
                              <a:lnTo>
                                <a:pt x="0" y="23817"/>
                              </a:lnTo>
                              <a:lnTo>
                                <a:pt x="1400" y="22417"/>
                              </a:lnTo>
                              <a:lnTo>
                                <a:pt x="20200" y="22417"/>
                              </a:lnTo>
                              <a:close/>
                            </a:path>
                            <a:path fill="lighten" w="21600" h="23817">
                              <a:moveTo>
                                <a:pt x="0" y="23817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24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fillcolor="#fefefe" stroked="f" o:allowincell="f" style="position:absolute;margin-left:18pt;margin-top:-0.5pt;width:35.95pt;height:39.6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457200" cy="5041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4360"/>
                        </a:xfrm>
                        <a:custGeom>
                          <a:avLst/>
                          <a:gdLst>
                            <a:gd name="textAreaLeft" fmla="*/ 16560 w 259200"/>
                            <a:gd name="textAreaRight" fmla="*/ 242640 w 259200"/>
                            <a:gd name="textAreaTop" fmla="*/ 16560 h 285840"/>
                            <a:gd name="textAreaBottom" fmla="*/ 26928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3817"/>
                              </a:lnTo>
                              <a:lnTo>
                                <a:pt x="0" y="23817"/>
                              </a:lnTo>
                              <a:close/>
                            </a:path>
                            <a:path fill="lightenLess"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3817">
                              <a:moveTo>
                                <a:pt x="21600" y="0"/>
                              </a:moveTo>
                              <a:lnTo>
                                <a:pt x="21600" y="23817"/>
                              </a:lnTo>
                              <a:lnTo>
                                <a:pt x="20200" y="22417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3817">
                              <a:moveTo>
                                <a:pt x="21600" y="23817"/>
                              </a:moveTo>
                              <a:lnTo>
                                <a:pt x="0" y="23817"/>
                              </a:lnTo>
                              <a:lnTo>
                                <a:pt x="1400" y="22417"/>
                              </a:lnTo>
                              <a:lnTo>
                                <a:pt x="20200" y="22417"/>
                              </a:lnTo>
                              <a:close/>
                            </a:path>
                            <a:path fill="lighten" w="21600" h="23817">
                              <a:moveTo>
                                <a:pt x="0" y="23817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24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8pt;margin-top:3.1pt;width:35.95pt;height:39.6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ри нажатии Вы переходите на слайды с теоретически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материалом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457200" cy="5041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4360"/>
                        </a:xfrm>
                        <a:custGeom>
                          <a:avLst/>
                          <a:gdLst>
                            <a:gd name="textAreaLeft" fmla="*/ 16560 w 259200"/>
                            <a:gd name="textAreaRight" fmla="*/ 242640 w 259200"/>
                            <a:gd name="textAreaTop" fmla="*/ 16560 h 285840"/>
                            <a:gd name="textAreaBottom" fmla="*/ 26928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3817"/>
                              </a:lnTo>
                              <a:lnTo>
                                <a:pt x="0" y="23817"/>
                              </a:lnTo>
                              <a:close/>
                            </a:path>
                            <a:path fill="lightenLess"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3817">
                              <a:moveTo>
                                <a:pt x="21600" y="0"/>
                              </a:moveTo>
                              <a:lnTo>
                                <a:pt x="21600" y="23817"/>
                              </a:lnTo>
                              <a:lnTo>
                                <a:pt x="20200" y="22417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3817">
                              <a:moveTo>
                                <a:pt x="21600" y="23817"/>
                              </a:moveTo>
                              <a:lnTo>
                                <a:pt x="0" y="23817"/>
                              </a:lnTo>
                              <a:lnTo>
                                <a:pt x="1400" y="22417"/>
                              </a:lnTo>
                              <a:lnTo>
                                <a:pt x="20200" y="22417"/>
                              </a:lnTo>
                              <a:close/>
                            </a:path>
                            <a:path fill="lighten" w="21600" h="23817">
                              <a:moveTo>
                                <a:pt x="0" y="23817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24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8pt;margin-top:2.1pt;width:35.95pt;height:39.6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605915" cy="3195320"/>
                <wp:effectExtent l="1270" t="20955" r="209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1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3945">
                              <a:moveTo>
                                <a:pt x="3150" y="0"/>
                              </a:moveTo>
                              <a:lnTo>
                                <a:pt x="0" y="3945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3945" path="m3150,0l0,3945e" stroked="t" o:allowincell="f" style="position:absolute;margin-left:72pt;margin-top:4.4pt;width:126.4pt;height:251.55pt;mso-wrap-style:none;v-text-anchor:middle">
                <v:fill o:detectmouseclick="t" on="false"/>
                <v:stroke color="red" weight="414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600200" cy="3600450"/>
                <wp:effectExtent l="6350" t="20955" r="215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4950">
                              <a:moveTo>
                                <a:pt x="3270" y="0"/>
                              </a:moveTo>
                              <a:lnTo>
                                <a:pt x="0" y="4950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4950" path="m3270,0l0,4950e" stroked="t" o:allowincell="f" style="position:absolute;margin-left:72pt;margin-top:13pt;width:125.95pt;height:283.45pt;mso-wrap-style:none;v-text-anchor:middle">
                <v:fill o:detectmouseclick="t" on="false"/>
                <v:stroke color="red" weight="414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1600200" cy="4210050"/>
                <wp:effectExtent l="13970" t="20955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2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5" h="5910">
                              <a:moveTo>
                                <a:pt x="3375" y="0"/>
                              </a:moveTo>
                              <a:lnTo>
                                <a:pt x="0" y="5910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5,5910" path="m3375,0l0,5910e" stroked="t" o:allowincell="f" style="position:absolute;margin-left:81pt;margin-top:13pt;width:125.95pt;height:331.45pt;mso-wrap-style:none;v-text-anchor:middle">
                <v:fill o:detectmouseclick="t" on="false"/>
                <v:stroke color="red" weight="414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1805940" cy="4871720"/>
                <wp:effectExtent l="15240" t="20955" r="2159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6825">
                              <a:moveTo>
                                <a:pt x="3630" y="0"/>
                              </a:moveTo>
                              <a:lnTo>
                                <a:pt x="0" y="6825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6825" path="m3630,0l0,6825e" stroked="t" o:allowincell="f" style="position:absolute;margin-left:81pt;margin-top:7.4pt;width:142.15pt;height:383.55pt;mso-wrap-style:none;v-text-anchor:middle">
                <v:fill o:detectmouseclick="t" on="false"/>
                <v:stroke color="red" weight="414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457200" cy="50419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4360"/>
                        </a:xfrm>
                        <a:custGeom>
                          <a:avLst/>
                          <a:gdLst>
                            <a:gd name="textAreaLeft" fmla="*/ 16560 w 259200"/>
                            <a:gd name="textAreaRight" fmla="*/ 242640 w 259200"/>
                            <a:gd name="textAreaTop" fmla="*/ 16560 h 285840"/>
                            <a:gd name="textAreaBottom" fmla="*/ 26928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3817"/>
                              </a:lnTo>
                              <a:lnTo>
                                <a:pt x="0" y="23817"/>
                              </a:lnTo>
                              <a:close/>
                            </a:path>
                            <a:path fill="lightenLess" w="21600" h="23817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3817">
                              <a:moveTo>
                                <a:pt x="21600" y="0"/>
                              </a:moveTo>
                              <a:lnTo>
                                <a:pt x="21600" y="23817"/>
                              </a:lnTo>
                              <a:lnTo>
                                <a:pt x="20200" y="22417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3817">
                              <a:moveTo>
                                <a:pt x="21600" y="23817"/>
                              </a:moveTo>
                              <a:lnTo>
                                <a:pt x="0" y="23817"/>
                              </a:lnTo>
                              <a:lnTo>
                                <a:pt x="1400" y="22417"/>
                              </a:lnTo>
                              <a:lnTo>
                                <a:pt x="20200" y="22417"/>
                              </a:lnTo>
                              <a:close/>
                            </a:path>
                            <a:path fill="lighten" w="21600" h="23817">
                              <a:moveTo>
                                <a:pt x="0" y="23817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241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85858"/>
                            </a:gs>
                            <a:gs pos="5000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pt;margin-top:14.95pt;width:35.95pt;height:39.6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608320" cy="44037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8280 w 324000"/>
                            <a:gd name="textAreaRight" fmla="*/ 315720 w 3240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53910" h="21600">
                              <a:moveTo>
                                <a:pt x="0" y="0"/>
                              </a:moveTo>
                              <a:lnTo>
                                <a:pt x="53910" y="0"/>
                              </a:lnTo>
                              <a:lnTo>
                                <a:pt x="5391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53910" h="21600">
                              <a:moveTo>
                                <a:pt x="0" y="0"/>
                              </a:moveTo>
                              <a:lnTo>
                                <a:pt x="53910" y="0"/>
                              </a:lnTo>
                              <a:lnTo>
                                <a:pt x="5251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53910" h="21600">
                              <a:moveTo>
                                <a:pt x="53910" y="0"/>
                              </a:moveTo>
                              <a:lnTo>
                                <a:pt x="53910" y="21600"/>
                              </a:lnTo>
                              <a:lnTo>
                                <a:pt x="52510" y="20200"/>
                              </a:lnTo>
                              <a:lnTo>
                                <a:pt x="52510" y="1400"/>
                              </a:lnTo>
                              <a:close/>
                            </a:path>
                            <a:path fill="darkenLess" w="53910" h="21600">
                              <a:moveTo>
                                <a:pt x="5391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52510" y="20200"/>
                              </a:lnTo>
                              <a:close/>
                            </a:path>
                            <a:path fill="lighten" w="5391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53910" h="21600">
                              <a:moveTo>
                                <a:pt x="19949" y="3794"/>
                              </a:moveTo>
                              <a:lnTo>
                                <a:pt x="33962" y="10800"/>
                              </a:lnTo>
                              <a:lnTo>
                                <a:pt x="19949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3" coordsize="21600,21600" o:spt="193" path="m,l21600,l21600,21600l,21600xm@2,10800l@1@1l@1@2xnsem@2,10800l@1@1l@1@2xnsem@2,10800l@1@2l@1@1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#336699" stroked="f" o:allowincell="f" style="position:absolute;margin-left:405pt;margin-top:0pt;width:44.95pt;height:17.95pt;mso-wrap-style:none;v-text-anchor:middle" type="_x0000_t193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  <w:r>
        <w:rPr/>
        <w:t>На слайдах с вопросом установлена кнопка перехода на  слайд со следующим</w:t>
      </w:r>
    </w:p>
    <w:p>
      <w:pPr>
        <w:pStyle w:val="Normal"/>
        <w:rPr/>
      </w:pPr>
      <w:r>
        <w:rPr/>
        <w:t>во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8280 w 324000"/>
                            <a:gd name="textAreaRight" fmla="*/ 315720 w 324000"/>
                            <a:gd name="textAreaTop" fmla="*/ 8280 h 129600"/>
                            <a:gd name="textAreaBottom" fmla="*/ 121320 h 129600"/>
                          </a:gdLst>
                          <a:ahLst/>
                          <a:rect l="textAreaLeft" t="textAreaTop" r="textAreaRight" b="textAreaBottom"/>
                          <a:pathLst>
                            <a:path w="53910" h="21600">
                              <a:moveTo>
                                <a:pt x="0" y="0"/>
                              </a:moveTo>
                              <a:lnTo>
                                <a:pt x="53910" y="0"/>
                              </a:lnTo>
                              <a:lnTo>
                                <a:pt x="5391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53910" h="21600">
                              <a:moveTo>
                                <a:pt x="0" y="0"/>
                              </a:moveTo>
                              <a:lnTo>
                                <a:pt x="53910" y="0"/>
                              </a:lnTo>
                              <a:lnTo>
                                <a:pt x="5251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53910" h="21600">
                              <a:moveTo>
                                <a:pt x="53910" y="0"/>
                              </a:moveTo>
                              <a:lnTo>
                                <a:pt x="53910" y="21600"/>
                              </a:lnTo>
                              <a:lnTo>
                                <a:pt x="52510" y="20200"/>
                              </a:lnTo>
                              <a:lnTo>
                                <a:pt x="52510" y="1400"/>
                              </a:lnTo>
                              <a:close/>
                            </a:path>
                            <a:path fill="darkenLess" w="53910" h="21600">
                              <a:moveTo>
                                <a:pt x="5391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52510" y="20200"/>
                              </a:lnTo>
                              <a:close/>
                            </a:path>
                            <a:path fill="lighten" w="5391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53910" h="21600">
                              <a:moveTo>
                                <a:pt x="19949" y="10800"/>
                              </a:moveTo>
                              <a:lnTo>
                                <a:pt x="33962" y="3794"/>
                              </a:lnTo>
                              <a:lnTo>
                                <a:pt x="33962" y="178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4" coordsize="21600,21600" o:spt="194" path="m,l21600,l21600,21600l,21600xm@1,10800l@2@1l@2@2xnsem@1,10800l@2@1l@2@2xnsem@1,10800l@2@1l@2@2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#336699" stroked="f" o:allowincell="f" style="position:absolute;margin-left:396pt;margin-top:0pt;width:44.95pt;height:17.95pt;mso-wrap-style:none;v-text-anchor:middle" type="_x0000_t194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  <w:r>
        <w:rPr/>
        <w:t>На слайдах – подсказках установлена кнопка возврата на слайд с вопросом</w:t>
      </w:r>
    </w:p>
    <w:p>
      <w:pPr>
        <w:pStyle w:val="Normal"/>
        <w:rPr/>
      </w:pPr>
      <w:r>
        <w:rPr/>
        <w:t>(Правый нижний уг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9690" cy="39350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981" t="18711" r="9534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изуализировать ответ на вопрос задания, использован триггер. Для появления на экране ответа, необходимо нажать на прямоугольник с вариантом отв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1714500" cy="1971675"/>
                <wp:effectExtent l="0" t="21590" r="215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385">
                              <a:moveTo>
                                <a:pt x="2760" y="0"/>
                              </a:moveTo>
                              <a:lnTo>
                                <a:pt x="0" y="2385"/>
                              </a:lnTo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385" path="m2760,0l0,2385e" stroked="t" o:allowincell="f" style="position:absolute;margin-left:189pt;margin-top:7.5pt;width:134.95pt;height:155.2pt;mso-wrap-style:none;v-text-anchor:middle">
                <v:fill o:detectmouseclick="t" on="false"/>
                <v:stroke color="red" weight="414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662170" cy="35039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ажер «Железы организма человека» рекомендован к использованию в 8 классе при изучении темы «Эндокринная система»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 уроков: изучить железы внешней, внутренней и смешанной секреции, вырабатываемые  гормоны, их функции в орг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ое пособие соответствует требованиям Федерального Государственного Стандарта и Примерной программы основного общего образования по биологии для 8 класса (базовый уровень) авторов А.Г.Драгомилова, Р.Д.Маша Биология в основной школе: Программы. – М.: Вентана – Граф.2005 </w:t>
      </w:r>
    </w:p>
    <w:p>
      <w:pPr>
        <w:pStyle w:val="Normal"/>
        <w:jc w:val="both"/>
        <w:rPr/>
      </w:pPr>
      <w:r>
        <w:rPr>
          <w:sz w:val="28"/>
          <w:szCs w:val="28"/>
        </w:rPr>
        <w:t>Тренажер «Железы организма человека» составлен для использования учащимися в ходе самостоятельной подготовки к уроку по данной теме. Презентация так же может быть использована учителем в ходе объяснения нового материала на уроке, так как урок предполагает демонстрацию  большого числа примеров, иллюстрирующих строение желез эндокринной системы, гиперфункций и гипофункций желез. Презентация содержит достаточное количество иллюстраций, которые позволяют ученику на конкретных примерах усвоить сложный материал данной темы. Несомненным достоинством тренажера является его интерактивность, наличие интересного дополнительного материала и подсказок по ходу выполнения тестов. Поэтому целесообразно его использование на этапе закрепления знаний на уроке или в ходе самостоятельной подготовки к уроку. Если учащиеся умеют работать самостоятельно на уроке, возможно применение данной презентации, как пособия для самостоятельного изучения новой темы на уроке. Хорошим подспорьем будет тренажер для школьника, болеющего в данный момент, или пропустившего тему по каким либо причинам. Тренажер по теме «Железы организма человека» может быть использован при подготовке школьников к ЕГЭ или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выполнена в программе Power Point с помощью триггеров и гиперссы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3:00Z</dcterms:created>
  <dc:creator>КарМаН</dc:creator>
  <dc:description/>
  <cp:keywords/>
  <dc:language>en-US</dc:language>
  <cp:lastModifiedBy>Ирина</cp:lastModifiedBy>
  <dcterms:modified xsi:type="dcterms:W3CDTF">2011-10-18T14:31:00Z</dcterms:modified>
  <cp:revision>9</cp:revision>
  <dc:subject/>
  <dc:title>Пояснительная записка</dc:title>
</cp:coreProperties>
</file>