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лковская И.И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биологи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У Петровская СОШ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рюпинск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лгоградской области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комендации по использованию тренажера «Сравни позвоноч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ажер создан в программе Power Point с помощью триггеров, гиперссылок и предназначен для обучающихся по курсу «Биология. Животные. 7 класс» на базовом уровне. Пособие может быть  использовано на этапах актуализации или закрепления знаний в процессе изучения темы «Тип Хордовые»,  при фронтальной работе класса,  для индивидуальной работы учеников (при наличии достаточного количества компьютеров), а так же для самостоятельной индивидуальной работы вне урока. На слайдах представлены схематические изображения кровеносной, дыхательной систем и головного мозга (основной части нервной системы), изображения покровов тел животных. Именно данные структуры позволяют заострить внимание учащихся на особенностях  строения позвоночных разных классов. Тренажер дает возможность учащемуся для запоминания и само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работе с тренаже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айде «Содержание» необходимо, щелкнув мышкой по управляющей кнопке, выбрать класс животных. Это могут быть рыбы, земноводные, пресмыкающиеся, птицы или млекопитающие (слайды №4  – 8).Далее, щелкнув мышкой по надписи «покровы», «кровеносная», «дыхательная», «нервная», по гиперссылке попадаешь на слайд с изображением соответствующих схем различных позвоночных животных.  Щелчок мышкой по ответу (рисунок), может вызвать появление смайлика с надписью «подумай!»,если выбор неверен. Правильный ответ приводит к переходу по гиперссылке на предыдущий слайд (№4-8) с надписями «покровы», «кровеносная», «дыхательная», «нервная». Еще раз убедиться в правильности ответа, можно  нажав на оранжевую кнопочку под надписями «покровы», «кровеносная», «дыхательная», «нерв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8:00Z</dcterms:created>
  <dc:creator>Ирина</dc:creator>
  <dc:description/>
  <cp:keywords/>
  <dc:language>en-US</dc:language>
  <cp:lastModifiedBy>Василий</cp:lastModifiedBy>
  <cp:lastPrinted>2011-07-28T15:27:00Z</cp:lastPrinted>
  <dcterms:modified xsi:type="dcterms:W3CDTF">2011-07-28T16:58:00Z</dcterms:modified>
  <cp:revision>44</cp:revision>
  <dc:subject/>
  <dc:title/>
</cp:coreProperties>
</file>