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взаимозаменяемые и взаимодополняющие товар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з имеющегося списка выбрать товары, которые лично для вас являются взаимодополняющими и взаимозаменяемыми. Ответы вписать в таблиц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2342"/>
        <w:gridCol w:w="2343"/>
        <w:gridCol w:w="2343"/>
        <w:gridCol w:w="551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нур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ашк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ю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ссов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мпер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гаре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осипе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д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джа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ч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тинк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к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бк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жигал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она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с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гарин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оливково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6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белы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черны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оч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ень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7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костю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рт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идж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овк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ень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б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г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Отве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554"/>
        <w:gridCol w:w="4642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заменяемые товары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ополняющие товары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в5 – г5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б3 – б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4:03:00Z</dcterms:created>
  <dc:creator>User</dc:creator>
  <dc:description/>
  <dc:language>en-US</dc:language>
  <cp:lastModifiedBy>User</cp:lastModifiedBy>
  <dcterms:modified xsi:type="dcterms:W3CDTF">2006-11-12T05:17:00Z</dcterms:modified>
  <cp:revision>3</cp:revision>
  <dc:subject/>
  <dc:title>взаимозаменяемые и взаимодополняющие товары</dc:title>
</cp:coreProperties>
</file>