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  <w:gridCol w:w="3960"/>
        <w:gridCol w:w="39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____     Подпись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____     Подпись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число ____     Подпись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число ____     Подпись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____     Подпись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____     Подпись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число ____     Подпись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число ____     Подпись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____     Подпись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____     Подпись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число ____     Подпись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число ____     Подпись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____     Подпись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____     Подпись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число ____     Подпись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число ____     Подпись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____     Подпись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____     Подпись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число ____     Подпись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ной чек</w:t>
            </w:r>
          </w:p>
          <w:p>
            <w:pPr>
              <w:pStyle w:val="Normal"/>
              <w:rPr/>
            </w:pPr>
            <w:r>
              <w:rPr/>
              <w:t>г-на __________________</w:t>
            </w:r>
          </w:p>
          <w:p>
            <w:pPr>
              <w:pStyle w:val="Normal"/>
              <w:rPr/>
            </w:pPr>
            <w:r>
              <w:rPr/>
              <w:t>выдан г-ну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мму ________________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число ____     Подпись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19:00Z</dcterms:created>
  <dc:creator>Sanich</dc:creator>
  <dc:description/>
  <dc:language>en-US</dc:language>
  <cp:lastModifiedBy>Sanich</cp:lastModifiedBy>
  <dcterms:modified xsi:type="dcterms:W3CDTF">2008-02-13T04:28:00Z</dcterms:modified>
  <cp:revision>1</cp:revision>
  <dc:subject/>
  <dc:title>Именной чек</dc:title>
</cp:coreProperties>
</file>