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ИЯНИЕ  АТМОСФЕРНОГО  ДАВЛЕНИЯ И ТЕМПЕРАТУРЫ НА ФОРМИРОВАНИЕ СНЕЖИНОК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изика и познание мира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цева Наталья 8 «А» класс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учреждение</w:t>
        <w:br/>
        <w:t>«Средняя общеобразовательная школа № 19 г. Белово»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: Сащенко Светлана Александровна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зисы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ой  работы «Влияние атмосферного давления и температуры на формирование снежинок»  является исследование влияния атмосферного давления и температуры на формирование снежинок, изучение их форм и вид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знать, при каких погодных условиях формируются снежин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ь структуру снежин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снить, как на формирование снежинок влияет температура и атмосферное давлен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ованы  </w:t>
      </w:r>
      <w:r>
        <w:rPr>
          <w:rFonts w:cs="Times New Roman" w:ascii="Times New Roman" w:hAnsi="Times New Roman"/>
          <w:b/>
          <w:sz w:val="28"/>
          <w:szCs w:val="28"/>
        </w:rPr>
        <w:t>эмпирические методы исследования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(наблюдение формирования снежинок при разных погодных условиях, рассмотрение структуры и форм снежинок)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(сравнение форм снежинок при разных погодных условиях)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(измерение атмосферного давления, температуры воздуха, влажности воздуха)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боте использованы 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методы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рассмотрение структуры снежинок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 и изучение форм снежин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над данной темой продолжалась в течение двух лет. Наблюдения  за формированием снежинок проводились в пгт. Новый -Городок  в период с 19.11. 2010г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2.2011г. и с 15.01.2012г.-</w:t>
      </w:r>
      <w:r>
        <w:rPr>
          <w:rFonts w:cs="Times New Roman" w:ascii="Times New Roman" w:hAnsi="Times New Roman"/>
          <w:sz w:val="28"/>
          <w:szCs w:val="28"/>
        </w:rPr>
        <w:t>17.03.2012г.</w:t>
      </w:r>
    </w:p>
    <w:p>
      <w:pPr>
        <w:pStyle w:val="Style18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мы обусловлена тем, что создание искусственного снега в настоящее время имеет большое значение.  Особенно создание искусственного снега имеет важное значение в условиях малоснежной зимы. Искусственный снег, созданный при помощи снежных пушек,  применяется на горнолыжных курортах для подготовки склонов к катанию, при подготовке горнолыжных трасс к олимпийским играм.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жинки образуются, когда микроскопические капли воды в облаках притягиваются к пылевым частицам и замерзают. Появляющиеся при этом кристаллы льда, не превышающие сначала 0,1 мм в диаметре, падают вниз и растут в результате оседания на них влаги из воздуха.  При этом образуются шестиконечные кристальные формы.  Из-за структуры молекулы воды между лучами кристалла возможны лишь углы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0° и 120°.  Основной кристалл воды  имеет в плоскости форму правильного шестиугольника.  На вершинах такого кристалла осаждаются  все новые и новые кристаллы, и так получаются разнообразные формы звездочек-снежинок. Белый цвет снега происходит от заключенного в снежинках воздуха. Свет отражается от поверхностей между кристаллами и воздухом и рассеивается. Снежинки состоят на 95% из воздуха, что обуславливает низкую плотность  и сравнительно медленную скорость падения (0,9 км/ч). </w:t>
      </w:r>
      <w:r>
        <w:rPr>
          <w:rFonts w:cs="Times New Roman" w:ascii="Times New Roman" w:hAnsi="Times New Roman"/>
          <w:sz w:val="28"/>
          <w:szCs w:val="28"/>
        </w:rPr>
        <w:t xml:space="preserve">Множество факторов влияет на образование и рост снежинок, потому так велико разнообразие их форм. Известно, что еще в  воздухе   снежинки      непрерывно   изменяются.    В зависимости  oт погодных условий в разных местах выпадает «свой» снег. 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искусственного снега имеет очень большую схожесть с настоящим. Кроме того, искусственный снег не тает в руках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использование искусственного снега весьма специфический процесс, который зависит от факторов, на которые человек не в состоянии повлият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является одним из непременных атрибутов зимы, а разнообразные снежинки - одним из красивейших природных явл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нежинки зависит от различных погодных факторов: температуры воздуха, атмосферного давления, влажности воздуха.  Плоские снежинки образуются при температуре -2-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Треугольные снежинки образуются при температуре  -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Снежинки продолговатой формы образуются при температуре – 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 Для катания на лыжах очень подходят снежинки древообразной  формы.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гт. Новый - Городок по результатам наблюдений за период с 19.11. 2010г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2.2011г. и с 15.01.2012г.-</w:t>
      </w:r>
      <w:r>
        <w:rPr>
          <w:rFonts w:cs="Times New Roman" w:ascii="Times New Roman" w:hAnsi="Times New Roman"/>
          <w:sz w:val="28"/>
          <w:szCs w:val="28"/>
        </w:rPr>
        <w:t>17.03.2012г. часто шел снег в виде плоской снежинки, реже всего можно было наблюдать форму гибрида снежинок и практически очень редко встречалась разновидность древообразных снежинок.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авлении 747 мм.рт.ст. и температуре -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нежинки не формируются.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5.01.2012-17.03.2012 года формирование снежинок происходило очень редко,  поэтому создание искусственного снега в настоящее время имеет важное значение в условиях малоснежной зимы.</w:t>
      </w:r>
    </w:p>
    <w:p>
      <w:pPr>
        <w:pStyle w:val="Style18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 если нужно продлить горнолыжный сезон или натурального снега недостаточно для катания на лыжах, то можно использовать искусственный снег, изготовленный при помощи снежных пуше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12:00Z</dcterms:created>
  <dc:creator>вал</dc:creator>
  <dc:description/>
  <cp:keywords/>
  <dc:language>en-US</dc:language>
  <cp:lastModifiedBy>Светлана</cp:lastModifiedBy>
  <cp:lastPrinted>2012-03-20T22:11:00Z</cp:lastPrinted>
  <dcterms:modified xsi:type="dcterms:W3CDTF">2012-04-14T17:49:00Z</dcterms:modified>
  <cp:revision>8</cp:revision>
  <dc:subject/>
  <dc:title/>
</cp:coreProperties>
</file>